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февраля 2019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9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/>
        <w:t xml:space="preserve">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24,8</w:t>
            </w:r>
          </w:p>
        </w:tc>
      </w:tr>
      <w:tr>
        <w:trPr>
          <w:trHeight w:val="6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2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2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10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72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67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69,9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9,9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9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6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105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10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74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72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52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5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Е.А. Короленк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9-02-25T13:39:00Z</dcterms:modified>
  <cp:revision>138</cp:revision>
  <dc:subject/>
  <dc:title/>
</cp:coreProperties>
</file>