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февраля 2019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8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9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24,8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6,1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1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6,5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20,0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0,0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62,9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93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8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9-02-25T13:36:00Z</dcterms:modified>
  <cp:revision>68</cp:revision>
  <dc:subject/>
  <dc:title/>
</cp:coreProperties>
</file>