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6,6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8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</w:tr>
      <w:tr>
        <w:trPr>
          <w:trHeight w:val="3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32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717,4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17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5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51,9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85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5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7-09-20T05:04:00Z</dcterms:modified>
  <cp:revision>1143</cp:revision>
  <dc:subject/>
  <dc:title/>
</cp:coreProperties>
</file>