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7 года № 1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10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843"/>
        <w:gridCol w:w="850"/>
        <w:gridCol w:w="1559"/>
      </w:tblGrid>
      <w:tr>
        <w:trPr>
          <w:trHeight w:val="57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9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7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17,4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</w:tr>
      <w:tr>
        <w:trPr>
          <w:trHeight w:val="4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5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34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</w:tr>
      <w:tr>
        <w:trPr>
          <w:trHeight w:val="57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93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7-09-20T05:00:00Z</dcterms:modified>
  <cp:revision>44</cp:revision>
  <dc:subject/>
  <dc:title/>
</cp:coreProperties>
</file>