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17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7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65,9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2,4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8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3,6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3,8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,8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,8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,8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,8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</w:tr>
      <w:tr>
        <w:trPr>
          <w:trHeight w:val="3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90,5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475,5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475,5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6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6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4,9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28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5,8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5,8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,6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,6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65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Е.А. Короленко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user</cp:lastModifiedBy>
  <cp:lastPrinted>2016-10-28T17:05:00Z</cp:lastPrinted>
  <dcterms:modified xsi:type="dcterms:W3CDTF">2017-11-07T05:54:00Z</dcterms:modified>
  <cp:revision>1159</cp:revision>
  <dc:subject/>
  <dc:title/>
</cp:coreProperties>
</file>