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ШЕСТЬДЕСЯТ ПЯ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ноября  2018 года   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главой    Кавказского  сельского  поселения Кавказского   района    проект   бюджета  Кавказского сельского поселения Кавказского  района  на  2019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9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6906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6906,2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83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20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главных  администраторов  доходов бюджета  Кавказского  сельского поселения  Кавказского  района и закрепляемые за ними виды (подвиды) доходов бюджета  Кавказского  сельского поселения  Кавказского  района и перечень главных администраторов источников   финансирования    дефицита   бюджета  Кавказского  сельского поселения  Кавказского  района – органов местного самоуправления,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главных  администраторов доходов бюджета  Кавказского  сельского  поселения  Кавказского района и закрепляемые за ними виды (подвиды) доходов бюджета  Кавказского  сельского  поселения  Кавказского района  – исполнительных органов государственной власти  Краснодарского  края  и (или) их территориальных органов (подразделений), местного самоуправления муниципального образования Кавказский район,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9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9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9 год согласно приложению 5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 что  добровольные взносы и пожертвования,  имеющие  целевое  назначение,  поступившие  в бюджет Кавказского сельского поселения Кавказского района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Кавказского сельского поселения Кавказского района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9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9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9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9 год (приложение 8 к настоящему решению) перечень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сточников  финансирования  дефицитов  бюджетов  на  2019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 на 2019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9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иным некоммерческим   организациям,   не  являющимся государственными (муниципальными) учреждениями в соответствии с пунктом 2 статьи 78.1.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текущем финансовом году,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9 год в сумме 3327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9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9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9 год согласно приложению 12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2. Увеличить размеры  месячных должностных окладов лиц, замещающих муниципальные должности Кавказского сельского  поселения Кавказского района, а также размеры месяч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ы месячных окладов лиц, замещающих должности, не являющиеся должностями муниципальной службы с  1 января 2019 года  на 5 проценто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с 1 января 2019 года на 5 проценто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9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9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муниципаль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9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main?base=LAW;n=112715;fld=134;dst=10296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17-12-07T17:24:00Z</cp:lastPrinted>
  <dcterms:modified xsi:type="dcterms:W3CDTF">2018-11-27T14:06:00Z</dcterms:modified>
  <cp:revision>273</cp:revision>
  <dc:subject/>
  <dc:title/>
</cp:coreProperties>
</file>