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06,2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8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8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5,4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47,9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27,9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09,5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89,6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9,9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14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3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8-11-27T09:13:00Z</dcterms:modified>
  <cp:revision>65</cp:revision>
  <dc:subject/>
  <dc:title/>
</cp:coreProperties>
</file>