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 марта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проценты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559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 в бюджет поселения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10"/>
                <w:b/>
              </w:rPr>
              <w:t xml:space="preserve">Административные платежи и сбо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   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142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142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142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Г.А. Ку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user</cp:lastModifiedBy>
  <cp:lastPrinted>2017-12-08T09:38:00Z</cp:lastPrinted>
  <dcterms:modified xsi:type="dcterms:W3CDTF">2020-03-17T06:49:00Z</dcterms:modified>
  <cp:revision>52</cp:revision>
  <dc:subject/>
  <dc:title>Приложение № 3</dc:title>
</cp:coreProperties>
</file>