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2 апреля 2021 года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875,6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00,0</w:t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2,0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57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91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55,4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5,4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7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231,0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1-04-20T13:22:00Z</dcterms:modified>
  <cp:revision>193</cp:revision>
  <dc:subject/>
  <dc:title/>
</cp:coreProperties>
</file>