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ДВАДЦАТЬ ВТОРАЯ СЕСС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2 апреля 2021 года                                                                                              № 3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30 ноября 2020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30 ноября 2020 года № 1 «О бюджете Кавказского сельского поселения Кавказского района на 2021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, 6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55231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63008,6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фицит местного бюджета в сумме 7777,6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риложение № 3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риложение № 6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7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 приложение № 8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 приложение № 9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11 изложить в новой редакции (приложение № 6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12 изложить в новой редакции (приложение № 7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ложение № 13 изложить в новой редакции (приложение № 8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ложение № 14 изложить в новой редакции (приложение№ 9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1) Пункт 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18. Утвердить программу муниципальных внутренних заимствований Кавказского сельского поселения Кавказского района на 2021 год согласно приложению 11 к настоящему решению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ункт 20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. Утвердить программу муниципальных гарантий Кавказского сельского поселения Кавказского района в валюте Российской Федерации на 2021 год согласно приложению 12 к настоящему решению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ункт 2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7. Утвердить программу муниципальных гарантий Кавказского сельского поселения Кавказского района в иностранной валюте на 2021 год согласно приложению 13 к настоящему решению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Пункт 2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. Утвердить программу муниципальных внешних заимствований Кавказского сельского поселения Кавказского района на 2021 год согласно приложению 14 к настоящему решению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Пункты 27 – 28 решения считать соответственно пунктами 29 – 30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 и администрацию Кавказского сельского поселения Кавказского района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О.Г. Мясищев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Г.А. Кух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17-12-07T17:24:00Z</cp:lastPrinted>
  <dcterms:modified xsi:type="dcterms:W3CDTF">2021-04-20T13:21:00Z</dcterms:modified>
  <cp:revision>337</cp:revision>
  <dc:subject/>
  <dc:title/>
</cp:coreProperties>
</file>