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9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 декабря 2021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 Кавказского района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(предельный срок погашения – до 5 лет)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вказского сельского поселения Кавказского района из других бюджетов бюджетной системы Российской Федерации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5 ле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 бюджет Кавказского сельского поселения Кавказского района от кредитных организаций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5 ле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28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284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426" w:firstLine="284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Елена</cp:lastModifiedBy>
  <cp:lastPrinted>2009-11-09T16:41:00Z</cp:lastPrinted>
  <dcterms:modified xsi:type="dcterms:W3CDTF">2021-12-03T13:33:00Z</dcterms:modified>
  <cp:revision>58</cp:revision>
  <dc:subject/>
  <dc:title/>
</cp:coreProperties>
</file>