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ЧЕРЕДНАЯ ДВАДЦАТЬ ВОСЬМАЯ СЕССИ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декабря 2021 года                                                                                      № 1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 xml:space="preserve">Кавказского сельского поселения </w:t>
      </w:r>
    </w:p>
    <w:p>
      <w:pPr>
        <w:pStyle w:val="Heading1"/>
        <w:spacing w:lineRule="auto" w:line="240"/>
        <w:jc w:val="center"/>
        <w:rPr/>
      </w:pPr>
      <w:r>
        <w:rPr>
          <w:b/>
          <w:szCs w:val="28"/>
          <w:lang w:val="ru-RU"/>
        </w:rPr>
        <w:t xml:space="preserve">Кавказского района </w:t>
      </w:r>
      <w:r>
        <w:rPr>
          <w:b/>
          <w:szCs w:val="28"/>
        </w:rPr>
        <w:t>на 20</w:t>
      </w:r>
      <w:r>
        <w:rPr>
          <w:b/>
          <w:szCs w:val="28"/>
          <w:lang w:val="ru-RU"/>
        </w:rPr>
        <w:t>22</w:t>
      </w:r>
      <w:r>
        <w:rPr>
          <w:b/>
          <w:szCs w:val="28"/>
        </w:rPr>
        <w:t xml:space="preserve"> год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6 Устава Кавказского сельского поселения Кавказского района  Совет Кавказского сельского поселения Кавказского района РЕШИЛ: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Кавказского сельского поселения Кавказского района (далее – бюджет поселения) на 2022 год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51900,4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51900,4 тыс. рублей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 общий объем бюджетных ассигнований, направляемых на исполнение публичных нормативных обязательств, в сумме 227,6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змер резервного  фонда администрации Кавказского сельского поселения Кавказского района в сумме 30,0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ерхний    предел   муниципального  долга   Кавказского  сельского  поселения Кавказского района  по состоянию на 1 января 2023 года в сумме 0,0 тыс. рублей, в том числе верхний предел долга по муниципальным гарантиям Кавказского сельского поселения Кавказского района в сумме 0,0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ефицит (профицит) бюджета поселения в сумме 0,0 тыс. рублей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 объем поступлений доходов в бюджет Кавказского сельского поселения Кавказского района по кодам видов (подвидов) доходов на 2022 год в суммах согласн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1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  в   составе   доходов   бюджета   Кавказского  сельского  поселения Кавказского района  безвозмездные поступления в бюджет Кавказского сельского поселения Кавказского района из других уровней бюджета на 2022 год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2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  нормативы  отчислений доходов в бюджет Кавказского сельского поселения Кавказского района на 2022  год согласно приложению 3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,  что  добровольные взносы и пожертвования,  поступившие  в бюджет Кавказского сельского поселения Кавказского района, направляются в установленном порядке на увеличение расходов бюджета поселения соответственно целям их предоставлен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 и пожертвований, поступивших в бюджет Кавказского сельского поселения Кавказского района, не определена, указанные средства направляются на финансовое обеспечение расходов бюджета поселения в соответствии с настоящим решением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твердить  распределение  бюджетных ассигнований бюджета Кавказского сельского   поселения  Кавказского  района  по  разделам  и   подразделам  классификации расходов бюджетов на 2022 год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4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твердить  распределение  бюджетных ассигнований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  классификации   расходов   бюджетов на 2022   год  согласно 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ведомственную структуру расходов бюджета Кавказского сельского поселения Кавказского района на 2022 год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6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твердить  в  составе ведомственной структуры расходов бюджета Кавказского сельского поселения Кавказского района, на  2022 год (приложение 6 к настоящему решению) перечень главных распорядителей средств бюджета поселения,  перечень разделов, подразделов, целевых статей (муниципальных программ и непрограммных направлений деятельности), групп видов расходов бюджета Кавказского сельского поселения Кавказ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Утвердить  источники  финансирования  дефицита  бюджета Кавказского сельского поселения Кавказского района, перечень статей источников  финансирования  дефицитов  бюджетов  на  2022  год 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1. Утвердить  объем  межбюджетных трансфертов, предоставляемых муниципальному образованию Кавказский район на 2022 год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8 к настоящему решению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2. Утвердить объем бюджетных ассигнований дорожного фонда        Кавказского сельского поселения Кавказского района на 2022 год в сумме 5027,7 тыс. рублей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становить,  что предоставление субсидий юридическим лицам (за исключением субсидий государственным (муниципальным)  учреждениям, а также субсидий, указанных в пунктах 6 – 8 статьи 78 Бюджетного кодекса Российской Федерации), индивидуальным    предпринимателям,   а   также    физическим    лицам  –  производителям товаров, работ, услуг осуществляется в пределах бюджетных ассигнований  и  в  случаях,  предусмотренных  ведомственной  структурой расходов  бюджета  поселения  на  2022  год  по соответствующим целевым статьям (муниципальным программам и непрограммным направлениям деятельности) и  группам видов  расходов,  в  порядке,  предусмотренном  принимаемыми  в соответствии  с  настоящим  решением  нормативными  правовыми  актами администрации Кавказского сельского поселения Кавказского район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Установить,   что  субсидии   иным некоммерческим   организациям,   не  являющимся государственными (муниципальными) учреждениями в соответствии с пунктом 2 статьи 78.1.   Бюджетного кодекса Российской Федерации предоставляются в пределах   бюджетных ассигнований, предусмотренных приложением 6 к настоящему решению, в порядке, установленном нормативным  правовым актом администрации Кавказского сельского поселения Кавказского района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5. Увеличить размеры  должностных окладов лиц, замещающих муниципальные должности Кавказского сельского  поселения Кавказского района, а также размеры месячных должностных окладов муниципальных служащих Кавказского сельского поселения Кавказского района в соответствии с замещаемыми ими должностями муниципальной службы  и размеры месячных окладов муниципальных служащих Кавказского сельского поселения Кавказского района в соответствии с присвоенными им классными чинами  муниципальной  службы, а также размеры месячных должностных окладов лиц, замещающих должности, не являющиеся должностями муниципальной службы с 1 октября 2022 года на 4,0 процента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6. Предусмотреть бюджетные ассигнования в целях повышения заработной платы (должностных окладов) работников муниципальных учреждений Кавказского сельского поселения Кавказского района с 1 октября 2022 года на 4,0 процент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становить, что администрация Кавказского сельского поселения Кавказского района не вправе принимать решения, приводящие к увеличению в 2022 году штатной численности муниципальных служащих, за исключением случаев принятия решений о наделении органов исполнительной власти        поселения дополнительными функциями, требующими увеличения штатной числен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внутренних заимствований Кавказского сельского поселения Кавказского района на 2022 год согласно приложению 9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9. Установить предельный объем муниципального долга Кавказского сельского поселения Кавказского района на 2022 год в сумме 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0. Утвердить программу муниципальных гарантий Кавказского         сельского поселения Кавказского района в валюте Российской Федерации на 2022 год согласно приложению 10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Утвердить программу муниципальных гарантий Кавказского сельского поселения Кавказского района в иностранной валюте на 2022 год согласно приложению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Утвердить программу муниципальных внешних заимствований Кавказского сельского поселения Кавказского района на 2022 год согласно приложению 12 к настоящему решению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3. Предоставить право главному администратору доходов местного бюджета в случаях, установленных бюджетным законодательством Российской Федерации, в установленном порядке осуществлять возврат не использованных по состоянию на 1 января 2022 года остатков субсидий, субвенций и иных межбюджетных трансфертов, имеющих целевое назначение, прошлых лет в краевой бюджет без внесения изменений в настоящее Решени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Установить, что в 2022 году уменьшение общего объема бюджетных ассигнований  на уплату налогов, сборов и иных платежей, а также на выплаты персоналу в целях обеспечения выполнения функций муниципальными        органами, казенными учреждениями для направления их на иные цели без    внесения изменений в настоящее Решение не допуска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Администрации Кавказского сельского поселения Кавказского района осуществлять текущий и последующий контроль целевого использования  бюджетных сред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Администрации Кавказского сельского поселения Кавказского       района, руководителям муниципальных бюджетных учреждений,                    руководителю муниципального казенного учреждения усилить контроль за   эффективным, целевым использованием бюджетных средств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7. Установить, что в 2022 году получатели средств бюджета Кавказского сельского поселения Кавказского района вправе предусматривать в заключаемых ими муниципальных контрактах (договорах) на поставку товаров, выполнение работ, оказание услуг (далее — договор) авансовые платежи в размере, установленном настоящей статьей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нормативными правовыми актами Краснодарского края, 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от суммы договора: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 оказании услуг связи, о подписке на печатные издания и об их приобретении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б) об организации профессионального образования и дополнительного профессионального образования лиц, замещающих муниципальные должности Кавказского сельского поселения Кавказского района, муниципальных служащих, работников администрации Кавказского сельского поселения Кавказского района и работников муниципальных казенных, бюджетных учреждений Кавказского сельского поселения Кавказского района и иных мероприятий по профессиональному развитию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 приобретении авиа-  и железнодорожных билетов, билетов для проезда 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проведении мероприятий по тушению пожаров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е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ж) на проведение конгрессов, форумов, фестивалей, конкурсов, представление экспозиций Кавказского сельского поселения Кавказского района на международных, всероссийских, региональных, национальных и иных выставочно-ярмарочных мероприятиях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на приобретение объектов недвижимости в собственность Кавказского сельского поселения Кавказского района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о проведении противоградовых мероприятий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змере до 30 процентов от суммы договора — по остальным договорам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 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е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Решение подлежит опубликованию в средствах массовой информации и вступает в силу с 1 января 2022 года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О.Г. Мясищева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Г.А. Кухно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Абзац списка"/>
    <w:basedOn w:val="Normal"/>
    <w:qFormat/>
    <w:pPr>
      <w:suppressAutoHyphens w:val="true"/>
      <w:ind w:left="708" w:hanging="0"/>
    </w:pPr>
    <w:rPr>
      <w:rFonts w:cs="Calibri"/>
    </w:rPr>
  </w:style>
  <w:style w:type="paragraph" w:styleId="13">
    <w:name w:val=" Знак Знак Знак1 Знак Знак Знак Знак Знак Знак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00669" TargetMode="External"/><Relationship Id="rId3" Type="http://schemas.openxmlformats.org/officeDocument/2006/relationships/hyperlink" Target="consultantplus://offline/main?base=RLAW177;n=85414;fld=134;dst=100743" TargetMode="External"/><Relationship Id="rId4" Type="http://schemas.openxmlformats.org/officeDocument/2006/relationships/hyperlink" Target="consultantplus://offline/main?base=RLAW177;n=85414;fld=134;dst=100837" TargetMode="External"/><Relationship Id="rId5" Type="http://schemas.openxmlformats.org/officeDocument/2006/relationships/hyperlink" Target="consultantplus://offline/main?base=RLAW177;n=85414;fld=134;dst=101000" TargetMode="External"/><Relationship Id="rId6" Type="http://schemas.openxmlformats.org/officeDocument/2006/relationships/hyperlink" Target="consultantplus://offline/main?base=RLAW177;n=85414;fld=134;dst=122531" TargetMode="External"/><Relationship Id="rId7" Type="http://schemas.openxmlformats.org/officeDocument/2006/relationships/hyperlink" Target="consultantplus://offline/main?base=RLAW177;n=85414;fld=134;dst=109446" TargetMode="External"/><Relationship Id="rId8" Type="http://schemas.openxmlformats.org/officeDocument/2006/relationships/hyperlink" Target="consultantplus://offline/main?base=RLAW177;n=85414;fld=134;dst=109653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12:00Z</dcterms:created>
  <dc:creator>Черенкова</dc:creator>
  <dc:description/>
  <cp:keywords/>
  <dc:language>en-US</dc:language>
  <cp:lastModifiedBy>Елена</cp:lastModifiedBy>
  <cp:lastPrinted>2021-12-06T11:42:00Z</cp:lastPrinted>
  <dcterms:modified xsi:type="dcterms:W3CDTF">2021-12-06T08:43:00Z</dcterms:modified>
  <cp:revision>346</cp:revision>
  <dc:subject/>
  <dc:title/>
</cp:coreProperties>
</file>