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00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6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4,8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1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4,7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4,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4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2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52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0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02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81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5,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1-12-03T13:23:00Z</dcterms:modified>
  <cp:revision>86</cp:revision>
  <dc:subject/>
  <dc:title/>
</cp:coreProperties>
</file>