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3 декабря 2021 год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отчислений доходов в бюдж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сельского поселения Кавказского района 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(проценты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559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отчислений в бюджет поселения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81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81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 и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 и услуг для обеспечения государственных и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щерба при расторжении    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3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62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69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ind w:left="-142" w:hanging="0"/>
        <w:outlineLvl w:val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numPr>
          <w:ilvl w:val="0"/>
          <w:numId w:val="0"/>
        </w:numPr>
        <w:ind w:left="-142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    О.Г. Мяс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0">
    <w:name w:val="s_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2:51:00Z</dcterms:created>
  <dc:creator>Klimkina</dc:creator>
  <dc:description/>
  <cp:keywords/>
  <dc:language>en-US</dc:language>
  <cp:lastModifiedBy>Елена</cp:lastModifiedBy>
  <cp:lastPrinted>2017-12-08T09:38:00Z</cp:lastPrinted>
  <dcterms:modified xsi:type="dcterms:W3CDTF">2021-12-03T13:21:00Z</dcterms:modified>
  <cp:revision>58</cp:revision>
  <dc:subject/>
  <dc:title>Приложение № 3</dc:title>
</cp:coreProperties>
</file>