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Ь СЕДЬМ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22 года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 декабря 2021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 декабря 2021 года № 1 «О бюджете Кавказского сельского поселения Кавказского района на 2022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4842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7409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12566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2-11-22T10:51:00Z</dcterms:modified>
  <cp:revision>341</cp:revision>
  <dc:subject/>
  <dc:title/>
</cp:coreProperties>
</file>