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2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3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2,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2,0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9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,5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,5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77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56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2-12-07T13:35:00Z</dcterms:modified>
  <cp:revision>279</cp:revision>
  <dc:subject/>
  <dc:title/>
</cp:coreProperties>
</file>