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ТРИДЦАТЬ ВОСЬМ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декабря 2022 года                                                                                       № 1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 Устава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 сельского  поселения Кавказского   района    Совет Кавказского сельского поселения Кавказского района РЕШИ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23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56202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56202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   предел   муниципального  долга   Кавказского  сельского  поселения Кавказского района  по состоянию на 1 января 2024 года в сумме 500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поселения в сумме 0,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 объем поступлений доходов в бюджет Кавказского сельского поселения Кавказского района по кодам видов (подвидов) доходов на 2023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  в   составе   доходов   бюджета   Кавказского  сельского  поселения Кавказского района  безвозмездные поступления в бюджет Кавказского сельского поселения Кавказского района из других уровней бюджета на 2023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 нормативы  отчислений доходов в бюджет Кавказского сельского поселения Кавказского района на 2023  год согласно приложению 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 что  добровольные взносы и пожертвования,  поступившие  в бюджет Кавказского сельского поселения Кавказ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Кавказского сельского поселения Кавказского района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23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23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Кавказского сельского поселения Кавказского района на 2023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 в  составе ведомственной структуры расходов бюджета Кавказского сельского поселения Кавказского района, на  2023 год (приложение 6 к настоящему решению) перечень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бюджета Кавказского сельского поселения Кавказского района на 2023 год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28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 фонд администрации Кавказского сельского поселения Кавказского района в сумме 5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 источники  финансирования  дефицита  бюджета Кавказского сельского поселения Кавказского района, перечень статей источников  финансирования  дефицитов  бюджетов  на  2023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2. Утвердить  объем  межбюджетных трансфертов, предоставляемых муниципальному образованию Кавказский район на 2023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бюджетных ассигнований дорожного фонда        Кавказского сельского поселения Кавказского района на 2023 год в сумме 4547,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 что предоставление субсидий юридическим лицам (за исключением субсидий государственным (муниципальным)  учреждениям, а также субсидий, указанных в пунктах 6 – 8 статьи 78 Бюджетного кодекса Российской Федерации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23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  что  субсидии   иным некоммерческим   организациям,   не  являющимся государственными (муниципальными) учреждениями в соответствии с пунктом 2 статьи 78.1.   Бюджетного кодекса Российской Федерации предоставляются в пределах   бюджетных ассигнований, предусмотренных приложением 6 к настоящему решению, в порядке, установленном нормативным  правовым актом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. Увеличить размеры  должностных окладов лиц, замещающих муниципальные должности Кавказского сельского  поселения Кавказского района, а также размеры месячных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ы месяч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, а также размеры месячных должностных окладов лиц, замещающих должности, не являющиеся должностями муниципальной службы с 1 октября 2023 года на 4,0 процен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Предусмотреть бюджетные ассигнования в целях повышения заработной платы (должностных окладов) работников муниципальных учреждений Кавказского сельского поселения Кавказского района с 1 октября 2023 года на 4,0 проц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администрация Кавказского сельского поселения Кавказского района не вправе принимать решения, приводящие к увеличению в 2023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внутренних заимствований Кавказского сельского поселения Кавказского района на 2023 год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23 год в сумме 500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        сельского поселения Кавказского района в валюте Российской Федерации на 2023 год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гарантий Кавказского сельского поселения Кавказского района в иностранной валюте на 2023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внешних заимствований Кавказского сельского поселения Кавказского района на 2023 год согласно приложению 12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4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3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в 2023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муниципаль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8. Установить, что в 2023 году получатели средств бюджета Кавказского сельского поселения Кавказ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—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Кавказского сельского поселения Кавказского района, муниципальных служащих, работников администрации Кавказского сельского поселения Кавказского района и работников муниципальных казенных, бюджетных учреждений Кавказского сельского поселения Кавказского района и иных мероприятий по профессиональному развитию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обретении авиа- 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оведении мероприятий по тушению пожар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ж) на проведение конгрессов, форумов, фестивалей, конкурсов, представление экспозиций Кавказского сельского поселения Кавказ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приобретение объектов недвижимости в собственность Кавказского сельского поселения Кавказского район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проведении противоградовых мероприятий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— по остальным договорам (муниципальным контрактам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ешение вступает в силу с 1 января 2023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Кравченко</cp:lastModifiedBy>
  <cp:lastPrinted>2022-11-07T12:22:00Z</cp:lastPrinted>
  <dcterms:modified xsi:type="dcterms:W3CDTF">2022-12-08T06:10:00Z</dcterms:modified>
  <cp:revision>361</cp:revision>
  <dc:subject/>
  <dc:title/>
</cp:coreProperties>
</file>