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6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1,0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1,0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68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6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59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57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94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95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57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3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</w:tr>
      <w:tr>
        <w:trPr>
          <w:trHeight w:val="55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70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Г.А. Кухн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9-09-16T07:05:00Z</dcterms:modified>
  <cp:revision>186</cp:revision>
  <dc:subject/>
  <dc:title/>
</cp:coreProperties>
</file>