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                                                 </w:t>
      </w:r>
    </w:p>
    <w:p>
      <w:pPr>
        <w:pStyle w:val="Heading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бюджета Кавказского сельского поселения Кавказского района</w:t>
      </w:r>
    </w:p>
    <w:p>
      <w:pPr>
        <w:pStyle w:val="Heading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 ведомственной структуре расходов бюджета за 2012 год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709"/>
        <w:gridCol w:w="567"/>
        <w:gridCol w:w="567"/>
        <w:gridCol w:w="1134"/>
        <w:gridCol w:w="709"/>
        <w:gridCol w:w="1275"/>
        <w:gridCol w:w="1418"/>
        <w:gridCol w:w="1418"/>
        <w:gridCol w:w="1135"/>
      </w:tblGrid>
      <w:tr>
        <w:trPr>
          <w:trHeight w:val="824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-ный бюджет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на 2012 год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  за 2012 год 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>
          <w:trHeight w:val="465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4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4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744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7</w:t>
            </w:r>
          </w:p>
        </w:tc>
      </w:tr>
      <w:tr>
        <w:trPr>
          <w:trHeight w:val="429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16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4</w:t>
            </w:r>
          </w:p>
        </w:tc>
      </w:tr>
      <w:tr>
        <w:trPr>
          <w:trHeight w:val="55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функций государственными органами и органами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2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государственными органами и органами местного самоуправ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65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47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599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 и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3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9</w:t>
            </w:r>
          </w:p>
        </w:tc>
      </w:tr>
      <w:tr>
        <w:trPr>
          <w:trHeight w:val="567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 и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04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-103" w:right="-50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государственной и муниципальной собствен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государственными органами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3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,3</w:t>
            </w:r>
          </w:p>
        </w:tc>
      </w:tr>
      <w:tr>
        <w:trPr>
          <w:trHeight w:val="372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59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0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0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448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государственными органами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5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5</w:t>
            </w:r>
          </w:p>
        </w:tc>
      </w:tr>
      <w:tr>
        <w:trPr>
          <w:trHeight w:val="420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5</w:t>
            </w:r>
          </w:p>
        </w:tc>
      </w:tr>
      <w:tr>
        <w:trPr>
          <w:trHeight w:val="630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0</w:t>
            </w:r>
          </w:p>
        </w:tc>
      </w:tr>
      <w:tr>
        <w:trPr>
          <w:trHeight w:val="373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"Профилактика правонарушений, охрана общественного порядка на территории Кавказского сельского поселения на 2011 – 201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9</w:t>
            </w:r>
          </w:p>
        </w:tc>
      </w:tr>
      <w:tr>
        <w:trPr>
          <w:trHeight w:val="4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на 2011-201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9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366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49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366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4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2</w:t>
            </w:r>
          </w:p>
        </w:tc>
      </w:tr>
      <w:tr>
        <w:trPr>
          <w:trHeight w:val="35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омственная целевая программа «Капитальный ремонт и ремонт автомобильных дорог местного значения Краснодарского края на 2012-2014 годы» в 2012 году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</w:tr>
      <w:tr>
        <w:trPr>
          <w:trHeight w:val="35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ощрение победителей краевого конкурса на звание «Лучший орган территориального общественного самоуправления в 2011 году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507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-108" w:hanging="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</w:tr>
      <w:tr>
        <w:trPr>
          <w:trHeight w:val="562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-108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8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589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и муниципальных  функций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-108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3</w:t>
            </w:r>
          </w:p>
        </w:tc>
      </w:tr>
      <w:tr>
        <w:trPr>
          <w:trHeight w:val="19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-108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П « Разработка комплексной системы коммунальной инфраструктуры Кавказского сельского поселения на 2011-2012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"Поддержка и развитие малого и среднего предпринимательства в Кавказском сельском поселении Кавказского района на 2012 – 201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целев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энергетической эффективности на территории Краснодарского края на период 2011-2020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целев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энергетической эффективности на территории Краснодарского края на период 2011-2020 год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0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0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90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,9</w:t>
            </w:r>
          </w:p>
        </w:tc>
      </w:tr>
      <w:tr>
        <w:trPr>
          <w:trHeight w:val="345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11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11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234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,8</w:t>
            </w:r>
          </w:p>
        </w:tc>
      </w:tr>
      <w:tr>
        <w:trPr>
          <w:trHeight w:val="165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мероприятий по подготовке к осенне-зимнему периоду 2012-2013 г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04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04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4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3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4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</w:tr>
      <w:tr>
        <w:trPr>
          <w:trHeight w:val="34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</w:tr>
      <w:tr>
        <w:trPr>
          <w:trHeight w:val="28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звитие водоснабжения в сельской местности  на 2011-201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</w:tr>
      <w:tr>
        <w:trPr>
          <w:trHeight w:val="22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0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0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98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6,8</w:t>
            </w:r>
          </w:p>
        </w:tc>
      </w:tr>
      <w:tr>
        <w:trPr>
          <w:trHeight w:val="22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евая целевая программа «Стадион» в 2012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287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</w:tr>
      <w:tr>
        <w:trPr>
          <w:trHeight w:val="70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на 2011 - 2013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ЦП «Развитие спортивно-игровых и детских площадок на</w:t>
            </w:r>
          </w:p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территории Кавказского сельского поселения Кавказского района на 2012 – 2013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8</w:t>
            </w:r>
          </w:p>
        </w:tc>
      </w:tr>
      <w:tr>
        <w:trPr>
          <w:trHeight w:val="24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</w:tr>
      <w:tr>
        <w:trPr>
          <w:trHeight w:val="39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99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0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0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05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2</w:t>
            </w:r>
          </w:p>
        </w:tc>
      </w:tr>
      <w:tr>
        <w:trPr>
          <w:trHeight w:val="24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5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</w:tr>
      <w:tr>
        <w:trPr>
          <w:trHeight w:val="24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8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</w:tr>
      <w:tr>
        <w:trPr>
          <w:trHeight w:val="247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>
          <w:trHeight w:val="10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ая краевая программа "Содействие субъектам физической культуры и спорта и развитие массового спорта на Кубани" на 2012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госрочная краевая целевая программа "Кадровое обеспечение сферы культуры и искусства Краснодарского края" на 2011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3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3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</w:tr>
      <w:tr>
        <w:trPr>
          <w:trHeight w:val="541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Энергосбережение в Кавказском сельском поселении Кавказского района на 2010-201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П «Поддержка клубных учреждений Кавказского сельского поселения на 2012-2013г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ЦП "Кадровое обеспечение сферы культуры и искусства Кавказского сельского поселения муниципального образования Кавказский район» на 2012-2013 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</w:tr>
      <w:tr>
        <w:trPr>
          <w:trHeight w:val="10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7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м служащи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публичн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Кавказского сельского поселения Кавказского района на 2011-201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 «Жилище» на 2011-2015 годы, подпрограмма «Обеспечение жильем молодых семе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публич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молодых семей» ФЦП «Жилище»  на 2011-2015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публич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беспечение жильем молодых семей» ФЦП «Жилище» на 2011-2015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публич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2</w:t>
            </w:r>
          </w:p>
        </w:tc>
      </w:tr>
      <w:tr>
        <w:trPr>
          <w:trHeight w:val="157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</w:tr>
      <w:tr>
        <w:trPr>
          <w:trHeight w:val="369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</w:tr>
      <w:tr>
        <w:trPr>
          <w:trHeight w:val="202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1-201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                                            О.Г. Мясищева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09:00Z</dcterms:created>
  <dc:creator>User_1</dc:creator>
  <dc:description/>
  <cp:keywords/>
  <dc:language>en-US</dc:language>
  <cp:lastModifiedBy>user</cp:lastModifiedBy>
  <cp:lastPrinted>2013-03-12T18:41:00Z</cp:lastPrinted>
  <dcterms:modified xsi:type="dcterms:W3CDTF">2013-04-24T17:36:00Z</dcterms:modified>
  <cp:revision>122</cp:revision>
  <dc:subject/>
  <dc:title/>
</cp:coreProperties>
</file>