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6</w:t>
      </w:r>
    </w:p>
    <w:p>
      <w:pPr>
        <w:pStyle w:val="Normal"/>
        <w:ind w:left="5387" w:hanging="0"/>
        <w:jc w:val="right"/>
        <w:rPr/>
      </w:pPr>
      <w:r>
        <w:rPr/>
        <w:t>к решению Совета 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/>
        <w:t>от 25 апреля 2013 г. № 4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9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целевых програм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к финансированию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е сельское поселение Кавказского района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245"/>
        <w:gridCol w:w="2126"/>
        <w:gridCol w:w="1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1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(ст. Кавказская)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 «Жилище» на 2011-2015 годы, подпрограмма «Обеспечение жильем молодых семе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Кавказского сель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3-2014 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– 2014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"Кадровое обеспечение сферы культуры и искусства Кавказского сельского поселения муниципального образования Кавказский район» на 2012-2013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2013-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9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Развитие массового спорта в Кавказском сельском поселении Кавказского района» на 2013 – 201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106,4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 xml:space="preserve">Кавказского  района                                                                              О.Г. Мясищева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30:00Z</dcterms:created>
  <dc:creator>User</dc:creator>
  <dc:description/>
  <cp:keywords/>
  <dc:language>en-US</dc:language>
  <cp:lastModifiedBy>user</cp:lastModifiedBy>
  <cp:lastPrinted>2013-04-15T18:05:00Z</cp:lastPrinted>
  <dcterms:modified xsi:type="dcterms:W3CDTF">2013-04-25T06:00:00Z</dcterms:modified>
  <cp:revision>80</cp:revision>
  <dc:subject/>
  <dc:title/>
</cp:coreProperties>
</file>