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по кодам видов доходов, подвидов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операций сектора государственного управления, относящихся к доходам бюджет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835"/>
        <w:gridCol w:w="1843"/>
        <w:gridCol w:w="1559"/>
        <w:gridCol w:w="1418"/>
      </w:tblGrid>
      <w:tr>
        <w:trPr>
          <w:trHeight w:val="6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2012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41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1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0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62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81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0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0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9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4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503020 01 0000 11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600000 00 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5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3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9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3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2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4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4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4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9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0,0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4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2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3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0 10 0000 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2 10 0000 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трафы, санкции, возмещение ущерба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1000 0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озмещение ущерба имуществу, зачисляемые в бюджеты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1050 1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52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27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2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7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51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51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1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1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0 0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5000 1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805010 1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905000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21:00Z</dcterms:created>
  <dc:creator>User</dc:creator>
  <dc:description/>
  <cp:keywords/>
  <dc:language>en-US</dc:language>
  <cp:lastModifiedBy>user</cp:lastModifiedBy>
  <cp:lastPrinted>2013-03-11T17:47:00Z</cp:lastPrinted>
  <dcterms:modified xsi:type="dcterms:W3CDTF">2013-04-24T17:38:00Z</dcterms:modified>
  <cp:revision>9</cp:revision>
  <dc:subject/>
  <dc:title/>
</cp:coreProperties>
</file>