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сполнение целевых программ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7796"/>
        <w:gridCol w:w="1701"/>
        <w:gridCol w:w="2127"/>
        <w:gridCol w:w="1559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2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2012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Целевые программы за счет средств бюджета Кавказского сельского посел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046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5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на 2011-2013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Жилище» на 2011-2015 годы, подпрограмма «Обеспечение жильем молодых семей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1-2013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витие водоснабжения в сельской местности на 2011-201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Энергосбережение в Кавказском сельском поселении Кавказского района на 2010-201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работка комплексной системы коммунальной инфраструктуры Кавказского сельского поселения на 2011-2012г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ддержка клубных учреждений Кавказского сельского поселения на 2012-2013г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-2014 годы»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Кадровое обеспечение сферы культуры и искусства Кавказского сельского поселения муниципального образования Кавказский район» на 2012-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4г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7:00Z</dcterms:created>
  <dc:creator>User</dc:creator>
  <dc:description/>
  <cp:keywords/>
  <dc:language>en-US</dc:language>
  <cp:lastModifiedBy>user</cp:lastModifiedBy>
  <cp:lastPrinted>2013-03-13T17:50:00Z</cp:lastPrinted>
  <dcterms:modified xsi:type="dcterms:W3CDTF">2013-04-24T17:38:00Z</dcterms:modified>
  <cp:revision>4</cp:revision>
  <dc:subject/>
  <dc:title/>
</cp:coreProperties>
</file>