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СЕДЬМА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  марта  2013 года                                                                                            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 проекта Устава Кавказского  сельского поселения Кавказского района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Устава Кавказского 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Совет Кавказского  сельского поселения Кавказского района, р е ш и 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Устава Кавказского  сельского поселения Кавказского района, внесенный  главой  Кавказского  сельского поселения  Кавказского района О.Г.Мясищевой в общественно-политической газете Кавказского района Краснодарского края   «Колос» (приложение №1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оведение публичных слушаний  по теме «Рассмотрение проекта Устава Кавказского  сельского поселения Кавказского района»                    на 11 апреля 2014 года в 15.00 часов в здании МБУК ДК «СКЦ» Кавказского сельского поселения, по адресу: ст. Кавказская, ул.Ленина, 158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Кавказского сельского поселения Кавказского района» и утвердить его состав (приложение № 2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Кавказского  сельского поселения Кавказского района (приложение № 3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ёту предложений по проекту Устава Кавказского  сельского поселения Кавказского района и утвердить ее состав (приложение №4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 настоящего решения возложить  на заместителя председателя Совета Кавказского сельского поселения Кавказского района  Карагодина Владимира Николаевич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                                                      В.Н.Карагод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57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марта 2014 год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Устава Кавказского сельского поселения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алова               </w:t>
            </w:r>
          </w:p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дмила Николае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лиева                     Елена Юрье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специалист 2 категории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пивина                Любовь Владимиро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ежко </w:t>
            </w:r>
          </w:p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икторовна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бщего отдела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ябинина </w:t>
            </w:r>
          </w:p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ладимировна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пециалист 1 категории администрации Кавказского сельского поселения Кавказского района </w:t>
            </w:r>
          </w:p>
        </w:tc>
      </w:tr>
    </w:tbl>
    <w:p>
      <w:pPr>
        <w:pStyle w:val="Style18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57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марта 2014 года №1</w:t>
      </w:r>
    </w:p>
    <w:p>
      <w:pPr>
        <w:pStyle w:val="Normal"/>
        <w:tabs>
          <w:tab w:val="clear" w:pos="708"/>
          <w:tab w:val="left" w:pos="11940" w:leader="none"/>
        </w:tabs>
        <w:ind w:left="57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Кавказского сельского поселения 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муниципального образования Кавказское сельское поселение с момента  обнародования проекта решения Совета  Кавказ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Кавказского сельского поселения Кавказского района в порядке, предусмотренном настоящим Порядком; </w:t>
      </w:r>
    </w:p>
    <w:p>
      <w:pPr>
        <w:pStyle w:val="ConsNormal"/>
        <w:widowControl/>
        <w:ind w:right="0" w:firstLine="855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Кавказского  сельского поселения Кавказского район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ли изменениях по опубликованному проекту решения  Совета Кавказского  сельского поселения Кавказ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 Совета Кавказского сельского поселения Кавказского района (далее – рабочая группа).</w:t>
      </w:r>
    </w:p>
    <w:p>
      <w:pPr>
        <w:pStyle w:val="13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решения Совета Кавказского сельского поселения Кавказского района 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года № 131-ФЗ "Об общих принципах организации местного самоуправления в                   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муниципального образования Кавказское сельское поселение свое заключение и материалы деятельности рабочей группы с приложением всех поступивших предложений. </w:t>
      </w:r>
    </w:p>
    <w:p>
      <w:pPr>
        <w:pStyle w:val="13"/>
        <w:ind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 или отклонении предложений Совет Кавказского сельского поселения в соответствии с  Регламентом заслушивает доклад председателя  Совета муниципального образования Кавказское сельское поселение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Кавказского сельского поселения Кавказ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очередной 57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 19 марта 2014 года №1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13"/>
        <w:ind w:hanging="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</w:rPr>
        <w:t xml:space="preserve">   Устава Кавказского сельского поселения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5"/>
        <w:gridCol w:w="5062"/>
      </w:tblGrid>
      <w:tr>
        <w:trPr>
          <w:trHeight w:val="465" w:hRule="atLeast"/>
        </w:trPr>
        <w:tc>
          <w:tcPr>
            <w:tcW w:w="4575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агодин  Владимир  Николаевич       </w:t>
            </w:r>
          </w:p>
        </w:tc>
        <w:tc>
          <w:tcPr>
            <w:tcW w:w="506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заместитель председателя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венко Светлана Семеновна                </w:t>
            </w:r>
          </w:p>
        </w:tc>
        <w:tc>
          <w:tcPr>
            <w:tcW w:w="506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-депутат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ицын Александр Васильевич</w:t>
            </w:r>
          </w:p>
        </w:tc>
        <w:tc>
          <w:tcPr>
            <w:tcW w:w="5062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депутат Совета Кавказского сельского поселения Кавказск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rFonts w:eastAsia="Calibri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0:06:00Z</dcterms:created>
  <dc:creator>Артур Григорян</dc:creator>
  <dc:description/>
  <cp:keywords/>
  <dc:language>en-US</dc:language>
  <cp:lastModifiedBy>user101</cp:lastModifiedBy>
  <cp:lastPrinted>2014-03-19T12:01:00Z</cp:lastPrinted>
  <dcterms:modified xsi:type="dcterms:W3CDTF">2014-03-20T11:16:00Z</dcterms:modified>
  <cp:revision>2</cp:revision>
  <dc:subject/>
  <dc:title/>
</cp:coreProperties>
</file>