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ПЯТЬДЕСЯТ ШЕСТ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2014 года</w:t>
        <w:tab/>
        <w:tab/>
        <w:tab/>
        <w:tab/>
        <w:tab/>
        <w:t xml:space="preserve"> </w:t>
        <w:tab/>
        <w:tab/>
        <w:tab/>
        <w:tab/>
        <w:t xml:space="preserve">    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 Кавказ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чередной четырнадцатой сессии Совета             Кавказского сельского поселения Кавказского района от 30 ноября 2010 года № 1 «</w:t>
      </w:r>
      <w:r>
        <w:rPr>
          <w:rFonts w:cs="Times New Roman" w:ascii="Times New Roman" w:hAnsi="Times New Roman"/>
          <w:b/>
          <w:bCs/>
          <w:sz w:val="28"/>
          <w:szCs w:val="34"/>
        </w:rPr>
        <w:t>Об установлении  налога на имущество физических лиц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 октября 2003 г. № 131 –ФЗ «Об общих принципах организации местного самоуправления в Российской Федерации», Налоговым  кодексом Российской Федерации, Законом Российской Федерации от 9 декабря 1991 г. N 2003-1 «О налоге на имущество физических лиц», руководствуясь Уставом Кавказского сельского поселения Кавказского района, р е ш и л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ab/>
        <w:t>1.Внести  изменения в пункт  1  решения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 </w:t>
      </w:r>
      <w:r>
        <w:rPr>
          <w:rFonts w:cs="Times New Roman" w:ascii="Times New Roman" w:hAnsi="Times New Roman"/>
          <w:bCs/>
          <w:sz w:val="28"/>
          <w:szCs w:val="34"/>
        </w:rPr>
        <w:t>очередной четырнадцатой сессии  Совета   Кавказского сельского поселения Кавказского района от 30 ноября 2010 года  № 1 «Об установлении  налога на имущество физических лиц» и изложить его в новой  редакции:</w:t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5"/>
        <w:gridCol w:w="1606"/>
        <w:gridCol w:w="2422"/>
      </w:tblGrid>
      <w:tr>
        <w:trPr>
          <w:trHeight w:val="537" w:hRule="atLeast"/>
        </w:trPr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34"/>
              </w:rPr>
              <w:t xml:space="preserve">  </w:t>
            </w:r>
            <w:r>
              <w:rPr/>
              <w:tab/>
              <w:t>Суммарная инвентаризационная стоимость имущества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Ставка налога </w:t>
            </w:r>
          </w:p>
        </w:tc>
      </w:tr>
      <w:tr>
        <w:trPr>
          <w:trHeight w:val="1376" w:hRule="atLeast"/>
        </w:trPr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Имущество, не  используемое для ведения предпринимательской деятельности,  %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Имущество, используемое для ведения предпринимательской деятельности,  %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до 300 000 рублей (включительно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/>
            </w:pPr>
            <w:r>
              <w:rPr/>
              <w:t>0,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/>
            </w:pPr>
            <w:r>
              <w:rPr/>
              <w:t>0,1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300 000 рублей до 450 900 рублей (включительно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/>
            </w:pPr>
            <w:r>
              <w:rPr/>
              <w:t>0,15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450 900 рублей до 500 000 рублей (включительно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30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500 000 рублей до 751 500 рублей (включительно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50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751 500 рубл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2. Настоящее решение вступает в силу с момента его официального опубликования и распространяется на правоотношения,  возникшие с 1 января 2013 года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еления Кавказского района</w:t>
        <w:tab/>
        <w:tab/>
        <w:tab/>
        <w:tab/>
        <w:tab/>
        <w:t xml:space="preserve">           О.Г.Мясищева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40:00Z</dcterms:created>
  <dc:creator>User33</dc:creator>
  <dc:description/>
  <cp:keywords/>
  <dc:language>en-US</dc:language>
  <cp:lastModifiedBy>user101</cp:lastModifiedBy>
  <cp:lastPrinted>2014-02-27T12:03:00Z</cp:lastPrinted>
  <dcterms:modified xsi:type="dcterms:W3CDTF">2014-03-03T05:41:00Z</dcterms:modified>
  <cp:revision>17</cp:revision>
  <dc:subject/>
  <dc:title/>
</cp:coreProperties>
</file>