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8 февраля 2014 года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73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0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0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1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84,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9,1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3,8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03-04T05:58:00Z</dcterms:modified>
  <cp:revision>50</cp:revision>
  <dc:subject/>
  <dc:title>Приложение №2</dc:title>
</cp:coreProperties>
</file>