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14 года</w:t>
        <w:tab/>
        <w:tab/>
        <w:tab/>
        <w:tab/>
        <w:tab/>
        <w:t xml:space="preserve"> </w:t>
        <w:tab/>
        <w:tab/>
        <w:tab/>
        <w:tab/>
        <w:t xml:space="preserve">         № 7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"/>
        <w:tabs>
          <w:tab w:val="clear" w:pos="709"/>
          <w:tab w:val="left" w:pos="855" w:leader="none"/>
        </w:tabs>
        <w:spacing w:before="0" w:after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 рассмотрении протеста прокурора Кавказского район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Совета Кавказского сельского поселения Кавказского района от 04.12.2012 № 5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Рассмотрев протест прокурора Кавказского района на решение Совета Кавказского сельского поселения Кавказского района  от 05 декабря 2013 года №7-02-2013, Совет Кавказского сельского поселения Кавказского района,         р е ш и л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.Удовлетворить протест прокурора Кавказского района на Правила благоустройства на территории Кавказского сельского поселения Кавказского района утверждённые решением внеочередной 44-ой сессией Совета Кавказского сельского поселения Кавказского района от 04 декабря 2012 года № 5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Администрации Кавказского сельского поселения Кавказского района  решение Совета Кавказского сельского поселения Кавказского района от 04.12.2012 года № 5 «Об утверждении Правил благоустройства на территории Кавказского сельского поселения Кавказского района» привести  в соответствие  с  действующим законодательством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                                                                             О.Г.Мясищев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                                                                              В.Н.Карагод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1-15T10:35:00Z</cp:lastPrinted>
  <dcterms:modified xsi:type="dcterms:W3CDTF">2014-02-28T05:12:00Z</dcterms:modified>
  <cp:revision>2</cp:revision>
  <dc:subject/>
  <dc:title>СОВЕТ КАВКАЗСКОГО СЕЛЬСКОГО ПОСЕЛЕНИЯ </dc:title>
</cp:coreProperties>
</file>