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ЧЕРЕДНАЯ ПЯТЬДЕСЯТ ШЕСТАЯ СЕССИЯ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>28 февраля 2014 года                                                                                        № 1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. Кавказ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чередной пятьдесят четвертой сессии Совета Кавказского сельского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авказского района от 29 ноября 2013 года № 2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муниципального образования </w:t>
      </w:r>
    </w:p>
    <w:p>
      <w:pPr>
        <w:pStyle w:val="Heading1"/>
        <w:spacing w:lineRule="auto" w:line="360"/>
        <w:jc w:val="center"/>
        <w:rPr/>
      </w:pPr>
      <w:r>
        <w:rPr>
          <w:b/>
          <w:szCs w:val="28"/>
          <w:lang w:val="ru-RU"/>
        </w:rPr>
        <w:t xml:space="preserve">Кавказское сельское поселение Кавказского района </w:t>
      </w:r>
      <w:r>
        <w:rPr>
          <w:b/>
          <w:szCs w:val="28"/>
        </w:rPr>
        <w:t>на 201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  <w:r>
        <w:rPr>
          <w:b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1008" w:hanging="15"/>
        <w:rPr/>
      </w:pPr>
      <w:r>
        <w:rPr>
          <w:rFonts w:cs="Times New Roman" w:ascii="Times New Roman" w:hAnsi="Times New Roman"/>
          <w:sz w:val="28"/>
          <w:szCs w:val="28"/>
        </w:rPr>
        <w:t>Совет Кавказского сельского поселения Кавказского района  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очередной пятьдесят четвертой сессии Совета Кавказского сельского поселения Кавказского района от 29 ноября 2013 года № 2 «О бюджете муниципального обра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е сельское поселение Кавказского района на 2014 год»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1008" w:hanging="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1.1.  Подпункты 1, 2, 3, 6 пункта 1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42408,7 тыс. рублей;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45373,8 тыс. рублей;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«3) Общий объем бюджетных ассигнований, направляемых на исполнение публичных нормативных обязательств, в сумме 285,7 тыс. рублей;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8"/>
          <w:szCs w:val="28"/>
        </w:rPr>
        <w:t>«6) Дефицит местного бюджета в сумме 2965,1 тыс. рублей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3 изложить в новой редакции (приложение № 1);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4 изложить в новой редакции (приложение № 2);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6 изложить в новой редакции (приложение № 3);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7 изложить в новой редакции (приложение № 4);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8 изложить в новой редакции (приложение № 5);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№ 9 изложить в новой редакции (приложение № 6).</w:t>
        <w:tab/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ind w:left="0"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Решения возложить на постоянную  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0" w:right="-99" w:firstLine="993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12:00Z</dcterms:created>
  <dc:creator>Черенкова</dc:creator>
  <dc:description/>
  <cp:keywords/>
  <dc:language>en-US</dc:language>
  <cp:lastModifiedBy>user101</cp:lastModifiedBy>
  <cp:lastPrinted>2013-11-10T18:51:00Z</cp:lastPrinted>
  <dcterms:modified xsi:type="dcterms:W3CDTF">2014-03-04T05:18:00Z</dcterms:modified>
  <cp:revision>145</cp:revision>
  <dc:subject/>
  <dc:title/>
</cp:coreProperties>
</file>