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 xml:space="preserve">Кавказского района 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 "О бюджете муниципального образования Кавказское сельское поселение Кавказского района на 2014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4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4 год в сумме 42408,7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4 год в сумме 45373,8 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2965,1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4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101</cp:lastModifiedBy>
  <cp:lastPrinted>2012-11-09T12:59:00Z</cp:lastPrinted>
  <dcterms:modified xsi:type="dcterms:W3CDTF">2014-03-04T05:20:00Z</dcterms:modified>
  <cp:revision>40</cp:revision>
  <dc:subject/>
  <dc:title/>
</cp:coreProperties>
</file>