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ПЯТЬДЕСЯТ ШЕС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февраля 2014 года</w:t>
        <w:tab/>
        <w:tab/>
        <w:tab/>
        <w:tab/>
        <w:tab/>
        <w:t xml:space="preserve"> </w:t>
        <w:tab/>
        <w:tab/>
        <w:tab/>
        <w:tab/>
        <w:t xml:space="preserve">     № 4</w:t>
      </w:r>
    </w:p>
    <w:p>
      <w:pPr>
        <w:pStyle w:val="Normal"/>
        <w:jc w:val="center"/>
        <w:rPr/>
      </w:pPr>
      <w:r>
        <w:rPr/>
        <w:t>ст. Кавказ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б утверждении схемы многомандатных избирательных округов по проведению выборов депутатов Совета Кавказского сельского поселения Кавказского района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 с частью 2 статьи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2 статьи 14 Закона Краснодарского края от 26 декабря 2005 года № 966-КЗ «О муниципальных выборах в Краснодарском крае», Совет Кавказского сельского поселения Кавказского района,  р е ш и л: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схему многомандатных избирательных округов для проведения выборов депутатов Совета Кавказского сельского поселения Кавказского района и ее графическое изображение (прилагается)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схему многомандатных избирательных округов для проведения выборов депутатов Совета Кавказского сельского поселения Кавказского района и ее графическое изображение в общественно-политической газете Кавказского района «Колос» и разместить на официальном сайте в сети «Интернет» администрации Кавказского сельского поселения Кавказского района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, благоустройству, жилищно-коммунальному хозяйству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>Кавказского</w:t>
      </w:r>
      <w:r>
        <w:rPr>
          <w:sz w:val="28"/>
        </w:rPr>
        <w:t xml:space="preserve"> сельского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</w:rPr>
        <w:t xml:space="preserve">поселения </w:t>
      </w:r>
      <w:r>
        <w:rPr>
          <w:color w:val="000000"/>
          <w:kern w:val="2"/>
          <w:sz w:val="28"/>
          <w:szCs w:val="28"/>
        </w:rPr>
        <w:t>Кавказского района</w:t>
        <w:tab/>
        <w:t xml:space="preserve">                                                    О.Г.Мясищева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color w:val="000000"/>
          <w:kern w:val="2"/>
          <w:sz w:val="28"/>
          <w:szCs w:val="28"/>
        </w:rPr>
        <w:t>Заместитель председателя Совета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авказского сельского поселения                                                       В.Н.Карагодин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14"/>
        <w:ind w:left="467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TextBody"/>
        <w:spacing w:before="0" w:after="0"/>
        <w:ind w:left="4678" w:hanging="0"/>
        <w:jc w:val="center"/>
        <w:rPr/>
      </w:pPr>
      <w:r>
        <w:rPr>
          <w:sz w:val="28"/>
          <w:szCs w:val="34"/>
        </w:rPr>
        <w:t>к решению Совета Кавказского сельского поселения</w:t>
      </w:r>
    </w:p>
    <w:p>
      <w:pPr>
        <w:pStyle w:val="TextBody"/>
        <w:spacing w:before="0" w:after="0"/>
        <w:ind w:left="4678" w:hanging="0"/>
        <w:jc w:val="center"/>
        <w:rPr>
          <w:sz w:val="28"/>
          <w:szCs w:val="34"/>
        </w:rPr>
      </w:pPr>
      <w:r>
        <w:rPr>
          <w:sz w:val="28"/>
          <w:szCs w:val="34"/>
        </w:rPr>
        <w:t>Кавказского района</w:t>
      </w:r>
    </w:p>
    <w:p>
      <w:pPr>
        <w:pStyle w:val="TextBody"/>
        <w:spacing w:before="0" w:after="0"/>
        <w:ind w:left="4678" w:hanging="0"/>
        <w:jc w:val="center"/>
        <w:rPr>
          <w:sz w:val="28"/>
          <w:szCs w:val="34"/>
        </w:rPr>
      </w:pPr>
      <w:r>
        <w:rPr>
          <w:sz w:val="28"/>
          <w:szCs w:val="34"/>
        </w:rPr>
        <w:t>от 28.02.2014 года №4</w:t>
      </w:r>
    </w:p>
    <w:p>
      <w:pPr>
        <w:pStyle w:val="TextBodyIndent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мандатных избирательных округов по проведению выборов депутатов Совета Кавказского сельского поселения Кавказского район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вказское сельское поселение </w:t>
      </w:r>
    </w:p>
    <w:p>
      <w:pPr>
        <w:pStyle w:val="Heading1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исленность избирателей – 921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мандатов – 2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редняя  норма представительства  – 401 избирателей на один мандат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вказский трехмандатный избирательный округ № 1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Численность избирателей – 1178</w:t>
      </w:r>
    </w:p>
    <w:p>
      <w:pPr>
        <w:pStyle w:val="TextBody"/>
        <w:jc w:val="both"/>
        <w:rPr/>
      </w:pPr>
      <w:r>
        <w:rPr>
          <w:bCs/>
          <w:sz w:val="28"/>
        </w:rPr>
        <w:t xml:space="preserve">Центр – </w:t>
      </w:r>
      <w:r>
        <w:rPr>
          <w:sz w:val="28"/>
          <w:szCs w:val="28"/>
        </w:rPr>
        <w:t>352140, станица Кавказская, ул. Калинина, 111, здание муниципального бюджетного  общеобразовательного учреждения вечерняя (сменная) общеобразовательная школа №1 станицы Кавказская муниципального образования Кавказский район, тел. 22-8-01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границах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Нижний Яр – полностью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Набережная – полностью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Дзержинского - нечетная сторона с №1 по №149 - четная сторона с №2 по   №134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Р. Люксембург - нечетная сторона с №1 по №143 - четная сторона с №2 по №124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улок Садовый - полностью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улок Пугачева - нечетная сторона с №1 по №9 - четная сторона с №2 по №34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улок Колхозный – нечетная сторона с №1 по №7 - четная сторона с №2 по №12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ностью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Восточная – № 8.</w:t>
      </w:r>
    </w:p>
    <w:p>
      <w:pPr>
        <w:pStyle w:val="TextBody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вказский четырехмандатный избирательный округ № 2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Численность избирателей – 1632</w:t>
      </w:r>
    </w:p>
    <w:p>
      <w:pPr>
        <w:pStyle w:val="TextBody"/>
        <w:jc w:val="both"/>
        <w:rPr/>
      </w:pPr>
      <w:r>
        <w:rPr>
          <w:bCs/>
          <w:sz w:val="28"/>
        </w:rPr>
        <w:t xml:space="preserve">Центр – </w:t>
      </w:r>
      <w:r>
        <w:rPr>
          <w:sz w:val="28"/>
          <w:szCs w:val="28"/>
        </w:rPr>
        <w:t>352140, станица Кавказская, ул. Калинина, 111, здание муниципального бюджетного  общеобразовательного учреждения вечерняя (сменная) общеобразовательная школа №1 станицы Кавказская муниципального образования Кавказский район, тел. 22-8-01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 границах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М. Горького - нечетная сторона с №1  по №91- четная сторона с №2 по №110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Калинина - нечетная сторона с №1 по №123 - четная сторона с №2 по №126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Ленина - нечетная сторона  с №1 по №139 - четная сторона с №2 по №106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К. Маркса - нечетная сторона с №1 по №107 - четная сторона с №2 по №112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Мира - нечетная сторона с №1 по №89 - четная сторона с №2 по №84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Малиновского - нечетная сторона с №1 по №57 - четная сторона с №2 по    №74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Привокзальная - полностью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улок Пугачева - нечетная сторона  №11 - четная сторона с №36 по №76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улок Колхозный – нечетная сторона с №9 по №45 - четная сторона с №14 по №52А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\т «Рассвет» - № 53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вказский трехмандатный избирательный округ № 3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Численность избирателей – 1208</w:t>
      </w:r>
    </w:p>
    <w:p>
      <w:pPr>
        <w:pStyle w:val="TextBody"/>
        <w:jc w:val="both"/>
        <w:rPr/>
      </w:pPr>
      <w:r>
        <w:rPr>
          <w:bCs/>
          <w:sz w:val="28"/>
        </w:rPr>
        <w:t xml:space="preserve">Центр – </w:t>
      </w:r>
      <w:r>
        <w:rPr>
          <w:sz w:val="28"/>
          <w:szCs w:val="28"/>
        </w:rPr>
        <w:t>352140, станица Кавказская, ул. Ленина, 158, здание муниципального бюджетного учреждения культуры  Дом культуры «Социально-культурный центр» Кавказского сельского поселения Кавказского района, тел. 22-5-81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 границах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Дзержинского - нечетная сторона с №153 по №171, 181 - четная сторона с    №136 по №160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Р.Люксембург - нечетная сторона с №145 по №233 - четная сторона с №126 по №232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М.Горького - нечетная сторона с №93 по №185 - четная сторона с №112 по №224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Калинина - нечетная сторона с № 125 по № 233 - четная сторона с №128 по  №226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Ленина - нечетная сторона с №141 по №179, с №199 по № 207  - четная сторона с №108 по №156, с №166 по №176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К.Маркса - нечетная сторона с №109 по №165 - четная сторона с №114 по №200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улок Войкова - нечетная сторона №1, № 1А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. Прикубанский - нечетная сторона №№1, 3, 5 - четная сторона №№2,4,6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. 2-я Пятилетка - нечетная сторона с №1 по №3 - четная сторона с №2 по №12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. Октябрьский - нечетная сторона с №1 по №5 - четная сторона №2.</w:t>
      </w:r>
    </w:p>
    <w:p>
      <w:pPr>
        <w:pStyle w:val="TextBody"/>
        <w:spacing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"/>
        <w:spacing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вказский четырехмандатный избирательный округ № 4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Численность избирателей – 1632</w:t>
      </w:r>
    </w:p>
    <w:p>
      <w:pPr>
        <w:pStyle w:val="TextBody"/>
        <w:jc w:val="both"/>
        <w:rPr/>
      </w:pPr>
      <w:r>
        <w:rPr>
          <w:bCs/>
          <w:sz w:val="28"/>
        </w:rPr>
        <w:t xml:space="preserve">Центр – </w:t>
      </w:r>
      <w:r>
        <w:rPr>
          <w:sz w:val="28"/>
          <w:szCs w:val="28"/>
        </w:rPr>
        <w:t>352140, станица Кавказская, ул. Ленина, 158, здание муниципального бюджетного учреждения культуры  Дом культуры «Социально-культурный центр» Кавказского сельского поселения Кавказского района, тел. 22-5-81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 границах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Мира - нечетная сторона с №91 по №177 - четная сторона с №86 по №180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Малиновского - нечетная сторона с №59 по №147 - четная сторона с №76   по №172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Рыжова - нечетная сторона с №1 по №83 - четная сторона с № 2 по №110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Красный Пахарь - нечетная сторона с №1 по №61 – четная сторона с №2      по №82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30 лет Победы - полностью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Строительная - полностью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улок Войкова – полностью (исключая №1, № 1А)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. Прикубанский – полностью (исключая нечетная сторона №№1, 3, 5 - четная сторона №№2,4,6)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. 2-я Пятилетка – полностью (исключая - нечетная сторона с №1 по №3 - четная сторона с №2 по №12)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. Октябрьский – полностью (исключая - нечетная сторона с №1 по №5 - четная сторона №2)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Братьев Мирохиных - полностью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им.А.С.Пушкина - полностью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Новоселов - полностью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Ламанова – полностью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вказский трехмандатный избирательный округ № 5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Численность избирателей – 1164</w:t>
      </w:r>
    </w:p>
    <w:p>
      <w:pPr>
        <w:pStyle w:val="TextBody"/>
        <w:jc w:val="both"/>
        <w:rPr/>
      </w:pPr>
      <w:r>
        <w:rPr>
          <w:bCs/>
          <w:sz w:val="28"/>
        </w:rPr>
        <w:t xml:space="preserve">Центр – </w:t>
      </w:r>
      <w:r>
        <w:rPr>
          <w:sz w:val="28"/>
          <w:szCs w:val="28"/>
        </w:rPr>
        <w:t>352140, станица Кавказская, ул. Ленина,  220, здание  муниципального  бюджетного общеобразовательного учреждения средняя общеобразовательная школа №14 имени А.И.Покрышкина станицы Кавказская муниципального образования Кавказский район, тел. 22-9-47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 границах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Степная - полностью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Суворова - полностью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К. Либкнехта - нечетная сторона с №1 по №67 - четная сторона с №2 по  №86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Рыжова - нечетная сторона с №85 по №141 - четная сторона с №112 по        №152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Малиновского - нечетная сторона с №149 по №199 - четная сторона с №174 по №224 А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Мира - нечетная сторона с №179 по №217 - четная сторона с № 182 по №240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. Комсомольский   - полностью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Карла Маркса - нечетная  сторона с №169 по №207 - четная сторона с №202  по №242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Ленина - нечетная сторона с №213 по №221; с №227  по №329 - четная сторона с №190 по №324;</w:t>
      </w:r>
    </w:p>
    <w:p>
      <w:pPr>
        <w:pStyle w:val="TextBody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вказский трехмандатный избирательный округ № 6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Численность избирателей – 1167</w:t>
      </w:r>
    </w:p>
    <w:p>
      <w:pPr>
        <w:pStyle w:val="TextBody"/>
        <w:jc w:val="both"/>
        <w:rPr/>
      </w:pPr>
      <w:r>
        <w:rPr>
          <w:bCs/>
          <w:sz w:val="28"/>
        </w:rPr>
        <w:t xml:space="preserve">Центр – </w:t>
      </w:r>
      <w:r>
        <w:rPr>
          <w:sz w:val="28"/>
          <w:szCs w:val="28"/>
        </w:rPr>
        <w:t>352140, станица Кавказская, ул. Ленина,  220, здание  муниципального  бюджетного общеобразовательного учреждения средняя общеобразовательная школа №14 имени А.И.Покрышкина станицы Кавказская муниципального образования Кавказский район, тел. 22-9-47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 границах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Ленина - четная сторона с №326 по №360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Ново-Советская - полностью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. Чапаева - полностью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60 лет СССР – полностью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Революционная – полностью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вказский трехмандатный избирательный округ № 7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Численность избирателей – 1238</w:t>
      </w:r>
    </w:p>
    <w:p>
      <w:pPr>
        <w:pStyle w:val="TextBody"/>
        <w:jc w:val="both"/>
        <w:rPr/>
      </w:pPr>
      <w:r>
        <w:rPr>
          <w:bCs/>
          <w:sz w:val="28"/>
        </w:rPr>
        <w:t xml:space="preserve">Центр – </w:t>
      </w:r>
      <w:r>
        <w:rPr>
          <w:sz w:val="28"/>
          <w:szCs w:val="28"/>
        </w:rPr>
        <w:t>352140, станица Кавказская,  пер. Первомайский, 18, здание муниципального образовательного учреждения дополнительного образования детей «Детская школа искусств» станицы Кавказская муниципального образования Кавказский район, тел. 22-3-38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 границах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С - полностью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Малиновского - нечетная сторона с №201 по №343 - четная сторона с №230 по №370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Д.Бедного - полностью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К.Либкнехта - нечетная сторона с №69 по №149 - четная сторона с №88 по №126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. Крутой - полностью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Красный Пахарь - нечетная сторона с №63 по №109 - четная сторона с №84 по №112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. Первомайский – полностью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3:35:00Z</dcterms:created>
  <dc:creator>USER</dc:creator>
  <dc:description/>
  <cp:keywords/>
  <dc:language>en-US</dc:language>
  <cp:lastModifiedBy>user101</cp:lastModifiedBy>
  <cp:lastPrinted>2014-01-15T10:35:00Z</cp:lastPrinted>
  <dcterms:modified xsi:type="dcterms:W3CDTF">2014-03-04T04:49:00Z</dcterms:modified>
  <cp:revision>4</cp:revision>
  <dc:subject/>
  <dc:title>СОВЕТ КАВКАЗСКОГО СЕЛЬСКОГО ПОСЕЛЕНИЯ </dc:title>
</cp:coreProperties>
</file>