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11.2014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4395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 реш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Кавказского сельского поселения Кавказского район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.11.2013 года № 2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eastAsia="Calibri"/>
          <w:sz w:val="28"/>
          <w:szCs w:val="28"/>
        </w:rPr>
        <w:t xml:space="preserve"> 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Кавказского сельского поселения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вказского района по целевым статьям и группам видов расходов,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14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275"/>
        <w:gridCol w:w="851"/>
        <w:gridCol w:w="1427"/>
      </w:tblGrid>
      <w:tr>
        <w:trPr>
          <w:trHeight w:val="824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29,9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3,4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4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4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4</w:t>
            </w:r>
          </w:p>
        </w:tc>
      </w:tr>
      <w:tr>
        <w:trPr>
          <w:trHeight w:val="5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18,9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7,6</w:t>
            </w:r>
          </w:p>
        </w:tc>
      </w:tr>
      <w:tr>
        <w:trPr>
          <w:trHeight w:val="6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7,6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94,6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8,0</w:t>
            </w:r>
          </w:p>
        </w:tc>
      </w:tr>
      <w:tr>
        <w:trPr>
          <w:trHeight w:val="4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54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9</w:t>
            </w:r>
          </w:p>
        </w:tc>
      </w:tr>
      <w:tr>
        <w:trPr>
          <w:trHeight w:val="55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5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4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5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</w:tr>
      <w:tr>
        <w:trPr>
          <w:trHeight w:val="3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</w:tr>
      <w:tr>
        <w:trPr>
          <w:trHeight w:val="5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</w:tr>
      <w:tr>
        <w:trPr>
          <w:trHeight w:val="5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9,9</w:t>
            </w:r>
          </w:p>
        </w:tc>
      </w:tr>
      <w:tr>
        <w:trPr>
          <w:trHeight w:val="5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7</w:t>
            </w:r>
          </w:p>
        </w:tc>
      </w:tr>
      <w:tr>
        <w:trPr>
          <w:trHeight w:val="43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Управление имуществом Кавказского сельского поселения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9,2</w:t>
            </w:r>
          </w:p>
        </w:tc>
      </w:tr>
      <w:tr>
        <w:trPr>
          <w:trHeight w:val="5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9,2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>
          <w:trHeight w:val="43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>
          <w:trHeight w:val="5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5,4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правление муниципальным имуществом, связанное 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ой недвижимости, признанием прав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регулированием отношений по муниципаль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</w:tr>
      <w:tr>
        <w:trPr>
          <w:trHeight w:val="56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</w:tr>
      <w:tr>
        <w:trPr>
          <w:trHeight w:val="56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3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69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5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ЦП "Поддержка и развитие малого и среднего предпринимательства в Кавказском сельском поселении Кавказского района на 2014 год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54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риродоохранное нормирование по администрации муниципального образования Кавказское сельское поселение Кавказского района на 2014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ы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56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59,4</w:t>
            </w:r>
          </w:p>
        </w:tc>
      </w:tr>
      <w:tr>
        <w:trPr>
          <w:trHeight w:val="6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автомобильных дорог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59,4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9,4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 на 2014-2016 годы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 на 2014-2016 годы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"Профилактика правонарушений, охрана общественного порядка на территории Кавказского сельского поселения на 2014 год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ротиводействие коррупции в муниципальном образовании Кавказское сельское поселение Кавказского района на 2014 год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ожарная безопасность в Кавказском сельском поселении Кавказского района на 2014 год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Экономическое развитие и инновационная экономи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6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оведение мероприятий по землеустройству и землепользова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39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4 год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,4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</w:tr>
      <w:tr>
        <w:trPr>
          <w:trHeight w:val="38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4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3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7,1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1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1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  <w:t>ВЦП "Молодое поколение Кавказского сельского поселения Кавказского района на 2014 год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4 год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70,7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,7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2,5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2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4 год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О порядке организации и проведения профессиональной переподготовки и повышения квалификации муниципальных служащих администрации Кавказского сельского поселения Кавказского района в 2014 год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ая целевая программа «Газификация Кавказского сельского поселения Кавказского района на 2014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1,4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4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4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о предоставлению услуг по подготовке градостроительного плана земельного участ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4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  <w:t>ВЦП «Развитие массового спорта в Кавказском сельском поселении Кавказского района на 2014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892,7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,0</w:t>
            </w:r>
          </w:p>
        </w:tc>
      </w:tr>
      <w:tr>
        <w:trPr>
          <w:trHeight w:val="50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76 1 6512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ворцы и дома культур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5,6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</w:tr>
      <w:tr>
        <w:trPr>
          <w:trHeight w:val="671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</w:tr>
      <w:tr>
        <w:trPr>
          <w:trHeight w:val="66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31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44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,5</w:t>
            </w:r>
          </w:p>
        </w:tc>
      </w:tr>
      <w:tr>
        <w:trPr>
          <w:trHeight w:val="57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6</w:t>
            </w:r>
          </w:p>
        </w:tc>
      </w:tr>
      <w:tr>
        <w:trPr>
          <w:trHeight w:val="60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выполнения функций в области культуры, кинематограф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,9</w:t>
            </w:r>
          </w:p>
        </w:tc>
      </w:tr>
      <w:tr>
        <w:trPr>
          <w:trHeight w:val="60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 территор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98,0</w:t>
            </w:r>
          </w:p>
        </w:tc>
      </w:tr>
      <w:tr>
        <w:trPr>
          <w:trHeight w:val="2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2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35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5</w:t>
            </w:r>
          </w:p>
        </w:tc>
      </w:tr>
      <w:tr>
        <w:trPr>
          <w:trHeight w:val="24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5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5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5</w:t>
            </w:r>
          </w:p>
        </w:tc>
      </w:tr>
      <w:tr>
        <w:trPr>
          <w:trHeight w:val="24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73,5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5,0</w:t>
            </w:r>
          </w:p>
        </w:tc>
      </w:tr>
      <w:tr>
        <w:trPr>
          <w:trHeight w:val="6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нежные обязательства получателей средств бюджета, не исполненные в 2013 году в связи с отсутствием возможности их финансов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78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ация газоснабжения населения (Строительство обводного Северо-Восточного распределительного газопровода среднего давления ст. Кавказской Кавказского района Краснодарского края по долгосрочной краевой целевой программе «Газификация Краснодарского края (2012-2016 годы)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1 6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78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1 6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78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29,9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О.Г. Мясищева</w:t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1134" w:top="1387" w:footer="567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15:00Z</dcterms:created>
  <dc:creator>User_1</dc:creator>
  <dc:description/>
  <cp:keywords/>
  <dc:language>en-US</dc:language>
  <cp:lastModifiedBy>user101</cp:lastModifiedBy>
  <cp:lastPrinted>2014-07-29T17:21:00Z</cp:lastPrinted>
  <dcterms:modified xsi:type="dcterms:W3CDTF">2014-11-06T06:54:00Z</dcterms:modified>
  <cp:revision>18</cp:revision>
  <dc:subject/>
  <dc:title/>
</cp:coreProperties>
</file>