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11.201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29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4,3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5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4,4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9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98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2,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,2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29,9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22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4-11-06T06:53:00Z</dcterms:modified>
  <cp:revision>7</cp:revision>
  <dc:subject/>
  <dc:title>Приложение №2</dc:title>
</cp:coreProperties>
</file>