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ТРЕТЬ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ноября 2014 года                                                                                                  №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ind w:right="-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поселения Кавказского района от 26 января 2012 года № 2 «Об утверждении положения </w:t>
      </w:r>
      <w:r>
        <w:rPr>
          <w:b/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изменения в приложения №1, № 2 к решению </w:t>
      </w:r>
      <w:r>
        <w:rPr>
          <w:sz w:val="28"/>
          <w:szCs w:val="28"/>
        </w:rPr>
        <w:t xml:space="preserve">Совета Кавказского сельского поселения Кавказского района от 26 января 2012 года   № 2 «Об утверждении положения </w:t>
      </w:r>
      <w:r>
        <w:rPr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 и изложить их в новой редакции (прилагается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 Решение </w:t>
      </w:r>
      <w:r>
        <w:rPr>
          <w:sz w:val="28"/>
          <w:szCs w:val="28"/>
        </w:rPr>
        <w:t>Совета Кавказского сельского поселения Кавказского района от 28 февраля 2014 года № 2 «О внесении изменений в решение Совета Кавказского сельского поселения Кавказского района от 26 января 2012 года            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</w:t>
      </w:r>
      <w:r>
        <w:rPr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подписания и распространяется на правоотношения возникшие с 1 октября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  <w:br/>
        <w:t xml:space="preserve">к решению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07.11.2014 года №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ых окладов и ежемесячного денежного поощрения муниципальных служащих органа местного самоуправления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13"/>
        <w:gridCol w:w="200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7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9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атегор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3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Cs/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9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Е.П. Лихол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shd w:fill="FFFFFF" w:val="clear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07.11.2014 года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муниципального образова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70"/>
      </w:tblGrid>
      <w:tr>
        <w:trPr>
          <w:trHeight w:val="8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Е.П.Лихол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widowControl/>
      <w:autoSpaceDE w:val="true"/>
      <w:spacing w:lineRule="atLeast" w:line="100"/>
      <w:ind w:left="708" w:right="0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7:00Z</dcterms:created>
  <dc:creator>Leonid</dc:creator>
  <dc:description/>
  <cp:keywords/>
  <dc:language>en-US</dc:language>
  <cp:lastModifiedBy>user101</cp:lastModifiedBy>
  <cp:lastPrinted>2014-02-11T11:01:00Z</cp:lastPrinted>
  <dcterms:modified xsi:type="dcterms:W3CDTF">2014-11-06T11:58:00Z</dcterms:modified>
  <cp:revision>5</cp:revision>
  <dc:subject/>
  <dc:title>Приложение</dc:title>
</cp:coreProperties>
</file>