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ТРЕТЬ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ноября 2014 года                                                                                                  № 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34"/>
        </w:rPr>
        <w:t xml:space="preserve">О внесении  изменений в решение Совета Кавказского  сельского поселения Кавказского района от 30 ноября 2012 года № 5 «Об утверждении   </w:t>
      </w:r>
      <w:r>
        <w:rPr>
          <w:b/>
          <w:bCs/>
          <w:sz w:val="28"/>
          <w:szCs w:val="28"/>
        </w:rPr>
        <w:t>Положения о порядке осуществления муниципального жилищного контроля на территории Кавказского сельского поселения Кавказского района»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Краснодарского края от 2 марта 2012 года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, Уставом Кавказского  сельского поселения Кавказского района, Совет Кавказского сельского поселения  Кавказского района, р е ш и 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авказского сельского поселения Кавказского района от 30 ноября 2014 года № 5 «Об утверждении Положения о порядке  осуществления муниципального жилищного контроля на территории Кавказского сельского поселения Кавказского района», следующие  изменения: и 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2.4 раздела 2 настоящего Положения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2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  <w:shd w:fill="FFFFFF" w:val="clear"/>
        </w:rPr>
        <w:t>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</w:t>
      </w:r>
      <w:r>
        <w:rPr>
          <w:sz w:val="28"/>
          <w:szCs w:val="28"/>
        </w:rPr>
        <w:t>твенного жилищного надзора уведомлением о начале указанной 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ункт 2.5 раздела 2 настоящего Положения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2.5. Основанием для проведения внеплановой проверки наряду с основаниями, указанными в части 2 статьи 10  Федерального закона от                          26 декабря 2008 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ется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 органов местного самоуправления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части 1 статьи 164  настоящего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частью 2 статьи 162 настоящего Кодекса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Совета Кавказского сельского поселения Кавказского района по имущественным и земельным отношениям, потребительскому рынку,                     развитию ЛП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bookmarkStart w:id="0" w:name="sub_103"/>
      <w:r>
        <w:rPr>
          <w:sz w:val="28"/>
          <w:szCs w:val="28"/>
        </w:rPr>
        <w:t>. Настоящее решение вступает в силу со дня его официального опубликования</w:t>
      </w:r>
      <w:bookmarkEnd w:id="0"/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186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52:00Z</dcterms:created>
  <dc:creator>Лола</dc:creator>
  <dc:description/>
  <cp:keywords/>
  <dc:language>en-US</dc:language>
  <cp:lastModifiedBy>user101</cp:lastModifiedBy>
  <cp:lastPrinted>2014-11-06T08:50:00Z</cp:lastPrinted>
  <dcterms:modified xsi:type="dcterms:W3CDTF">2014-11-06T07:25:00Z</dcterms:modified>
  <cp:revision>2</cp:revision>
  <dc:subject/>
  <dc:title>                                                               </dc:title>
</cp:coreProperties>
</file>