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ind w:right="29" w:hanging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1"/>
          <w:b/>
          <w:sz w:val="28"/>
          <w:szCs w:val="28"/>
        </w:rPr>
        <w:t>ОСНОВНЫЕ НАПРАВЛЕНИЯ</w:t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Бюджетной и налоговой политики</w:t>
      </w:r>
    </w:p>
    <w:p>
      <w:pPr>
        <w:pStyle w:val="Style41"/>
        <w:widowControl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Кавказского</w:t>
      </w:r>
      <w:r>
        <w:rPr>
          <w:b/>
          <w:sz w:val="28"/>
          <w:szCs w:val="28"/>
        </w:rPr>
        <w:t xml:space="preserve"> сельского поселения Кавказского района</w:t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на 2015 год</w:t>
      </w:r>
    </w:p>
    <w:p>
      <w:pPr>
        <w:pStyle w:val="Style41"/>
        <w:widowControl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. Общие полож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ые направления бюджетной 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 </w:t>
      </w:r>
      <w:r>
        <w:rPr>
          <w:rStyle w:val="FontStyle11"/>
          <w:sz w:val="28"/>
          <w:szCs w:val="28"/>
        </w:rPr>
        <w:t>на 2015 год  (далее – Основные направления) подготовлены в рамках составления проекта бюджета Кавказского сельского поселения Кавказского района на очередной финансовый год.</w:t>
      </w:r>
    </w:p>
    <w:p>
      <w:pPr>
        <w:pStyle w:val="Entrymetaentrymetaspaced"/>
        <w:spacing w:before="0" w:after="0"/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сновные направления разработаны в соответствии с требованиями Бюджетного кодекса Российской Федерации,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с учетом приоритетов, сформулированных в Бюджетном послании </w:t>
      </w:r>
      <w:r>
        <w:rPr>
          <w:sz w:val="28"/>
          <w:szCs w:val="28"/>
        </w:rPr>
        <w:t>Президента Российской Федерации В.В. Путина Федеральному Собранию Российской Федерации «О бюджетной политике в 2014-2016 годах» от 13 июня 2013 года, а также в послании главы администрации (губернатора) Краснодарского края А.Н. Ткачева депутатам Законодательного Собрания Краснодарского края от 27 февраля 2013 года.</w:t>
      </w:r>
      <w:r>
        <w:rPr>
          <w:b/>
          <w:sz w:val="28"/>
          <w:szCs w:val="28"/>
        </w:rPr>
        <w:t xml:space="preserve">  </w:t>
      </w:r>
    </w:p>
    <w:p>
      <w:pPr>
        <w:pStyle w:val="Style21"/>
        <w:widowControl/>
        <w:spacing w:lineRule="auto" w:line="240"/>
        <w:ind w:firstLine="851"/>
        <w:rPr>
          <w:rStyle w:val="FontStyle11"/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>Бюджетная и налоговая политика поселения направлена на рациональное и эффективное использование бюджетных ресурсов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, на совершенствование налогообложения и управления финансовыми ресурсами муниципального образования. Проект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на 2015 год сформирован и будет исполняться на основе действующего бюджетного законодательства и в соответствии с общепризнанными в мировой практике принципами, стандартами и процедурами, в полной мере обеспечивающими реализацию принципов среднесрочного  бюджетирования, ориентированного на результат, в соответствии с задачами, поставленными Бюджетным посланием Президента Российской Федерации на 2014 – 2016 годы.</w:t>
      </w:r>
    </w:p>
    <w:p>
      <w:pPr>
        <w:pStyle w:val="Style41"/>
        <w:widowControl/>
        <w:jc w:val="center"/>
        <w:rPr>
          <w:rStyle w:val="FontStyle11"/>
          <w:color w:val="FF0000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. Итоги бюджетной политики в 2014 году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 проведении бюджетной политики приоритетами администраци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были: мобилизация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10 месяцев 2014 года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поступило налоговых и неналоговых доходов в сумме 38978,5 тыс. рублей.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Бюджетная политика в области расходов направлена на финансовое обеспечение социально-экономических задач муниципального образования Кавказское</w:t>
      </w:r>
      <w:r>
        <w:rPr>
          <w:sz w:val="28"/>
          <w:szCs w:val="28"/>
        </w:rPr>
        <w:t xml:space="preserve"> сельское поселение Кавказского района</w:t>
      </w:r>
      <w:r>
        <w:rPr>
          <w:rStyle w:val="FontStyle12"/>
          <w:i w:val="false"/>
          <w:sz w:val="28"/>
          <w:szCs w:val="28"/>
        </w:rPr>
        <w:t xml:space="preserve">. Выполняются бюджетные обязательства по основным статьям расходов в области культуры, коммунального хозяйства, молодежной политики, физической культуры и спорта. 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Приоритетным является обеспечение базовых услуг, прежде всего, отраслей социальной сферы. Значительные ассигнования выделены на содержание учреждений культуры,  благоустройство территории поселения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Выполнены публичные обязательства, своевременно и в полном объеме произведены социальные выплаты и оказаны иные меры социальной поддержки населения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Обеспечено повышение заработной платы работников социальной сферы, включая индексацию ставок и окладов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Принимаются последовательные меры по повышению заработной платы отдельным категориям работников социальной сферы до уровней, которые были установлены отдельными указами Президента Российской Федерации от 7 мая 2012 года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Первостепенное внимание сосредоточено на улучшении администрирования доходов бюджета, на вовлечении задолженности по платежам в бюджет.</w:t>
      </w:r>
    </w:p>
    <w:p>
      <w:pPr>
        <w:pStyle w:val="Style41"/>
        <w:widowControl/>
        <w:ind w:firstLine="851"/>
        <w:jc w:val="both"/>
        <w:rPr>
          <w:rStyle w:val="FontStyle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Сформирована нормативно-правовая база для повышения доступности и качества муниципальных услуг, внедрения   муниципальных заданий, расширения самостоятельности и ответственности учреждений за их выполнение.</w:t>
      </w:r>
    </w:p>
    <w:p>
      <w:pPr>
        <w:pStyle w:val="Style41"/>
        <w:widowControl/>
        <w:ind w:firstLine="851"/>
        <w:jc w:val="center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I. Межбюджетные отнош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Изменения в межбюджетных отношениях в основном обусловлены изменениями бюджетного, налогового, иных отраслей законодательства Российской Федерации с учетом перераспределения расходных полномочий и доходных источни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жбюджетные трансферты, предоставляемые местному бюджету (бюджету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из федерального и краевого бюджетов, включают финансовую помощь в форме субвенций на осуществление государственных полномочий Российской Федерации и Краснодарского края и субсидий на долевое финансирование приоритетных социально значимых расходов местного бюджета и мероприятий в рамках краевых целевых 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стабильности и предсказуемости доходов местного бюджета и создания условий для более тесной увязки налогов, уплачиваемых налогоплательщиками, с объемом, качеством и доступностью предоставляемых муниципальных услуг, а следовательно, для повышения ответственности органов местного самоуправления за результаты проводимой ими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этого, актуально решение следующих задач: активизировать участие органов местного самоуправления поселения в осуществлении отдельных полномочий по администрированию местных налогов в соответствии с соглашениями, заключаемыми с налоговыми органами.</w:t>
      </w:r>
    </w:p>
    <w:p>
      <w:pPr>
        <w:pStyle w:val="Normal"/>
        <w:ind w:firstLine="851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еобходимо со всей серьезностью подойти к совершенствованию правового положения муниципальных учреждений, чтобы в результате реально повысилось качество предоставляемых ими муниципальных услуг, а затраты на эти цели были оптимальными.</w:t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V. Основные направления налоговой политики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Формирование доходной части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) в 2015 году, происходит в условиях, </w:t>
      </w:r>
      <w:r>
        <w:rPr>
          <w:sz w:val="28"/>
          <w:szCs w:val="28"/>
        </w:rPr>
        <w:t>когда российской экономике в определенной степени удалось преодолеть кризисные тенденции</w:t>
      </w:r>
      <w:r>
        <w:rPr>
          <w:rStyle w:val="FontStyle11"/>
          <w:sz w:val="28"/>
          <w:szCs w:val="28"/>
        </w:rPr>
        <w:t>. Планирование доходов основано на консервативном варианте прогноз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ой целью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 2015 году, а также в среднесрочной перспективе, является мобилизация и рост собственных доходов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за счет экономического роста и развития налогового потенциала и повышение устойчивости местного бюджета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Одновременно требуется принять меры по мобилизации дополнительных бюджетных доходов, в том числе за счет внедрения современных технологий налогового администрирования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пособствовать установлению работникам всех отраслей экономики Кавказского </w:t>
      </w:r>
      <w:r>
        <w:rPr>
          <w:sz w:val="28"/>
          <w:szCs w:val="28"/>
        </w:rPr>
        <w:t>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, а также недопущению ее выплаты "конвертным" способом и образования просроченной задолженности по заработной плате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57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6.</w:t>
        <w:tab/>
        <w:t>Увеличить доходы за счет повышения эффективности управления</w:t>
        <w:br/>
        <w:t>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</w:t>
      </w:r>
    </w:p>
    <w:p>
      <w:pPr>
        <w:pStyle w:val="Style51"/>
        <w:widowControl/>
        <w:tabs>
          <w:tab w:val="clear" w:pos="720"/>
          <w:tab w:val="left" w:pos="1344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7.</w:t>
        <w:tab/>
        <w:t>Обеспечить полноту поступления земельного налога и арендной платы за землю путем усиления муниципального контроля, за использованием земельных участ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еализация Основных направлений позволит Кавказскому</w:t>
      </w:r>
      <w:r>
        <w:rPr>
          <w:sz w:val="28"/>
          <w:szCs w:val="28"/>
        </w:rPr>
        <w:t xml:space="preserve"> сельскому поселению Кавказского района</w:t>
      </w:r>
      <w:r>
        <w:rPr>
          <w:rStyle w:val="FontStyle11"/>
          <w:sz w:val="28"/>
          <w:szCs w:val="28"/>
        </w:rPr>
        <w:t xml:space="preserve"> стать динамично развивающимся муниципальным образованием с высоким уровнем налогового потенциала и устойчивым местным бюджетом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Глава Кавказского сельского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поселения Кавказского района                                                  О.Г. Мясищева</w:t>
      </w:r>
    </w:p>
    <w:sectPr>
      <w:type w:val="nextPage"/>
      <w:pgSz w:w="11906" w:h="16838"/>
      <w:pgMar w:left="1701" w:right="567" w:gutter="0" w:header="0" w:top="59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ind w:firstLine="710"/>
      <w:jc w:val="both"/>
    </w:pPr>
    <w:rPr/>
  </w:style>
  <w:style w:type="paragraph" w:styleId="Style21">
    <w:name w:val="Style2"/>
    <w:basedOn w:val="Normal"/>
    <w:qFormat/>
    <w:pPr>
      <w:spacing w:lineRule="exact" w:line="319"/>
      <w:ind w:firstLine="720"/>
      <w:jc w:val="both"/>
    </w:pPr>
    <w:rPr/>
  </w:style>
  <w:style w:type="paragraph" w:styleId="Style31">
    <w:name w:val="Style3"/>
    <w:basedOn w:val="Normal"/>
    <w:qFormat/>
    <w:pPr>
      <w:spacing w:lineRule="exact" w:line="3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  <w:ind w:firstLine="734"/>
      <w:jc w:val="both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trymetaentrymetaspaced">
    <w:name w:val="entry-meta entry-meta-spaced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3:00Z</dcterms:created>
  <dc:creator>Администрация</dc:creator>
  <dc:description/>
  <cp:keywords/>
  <dc:language>en-US</dc:language>
  <cp:lastModifiedBy>user</cp:lastModifiedBy>
  <cp:lastPrinted>2012-11-09T12:54:00Z</cp:lastPrinted>
  <dcterms:modified xsi:type="dcterms:W3CDTF">2014-11-12T10:52:00Z</dcterms:modified>
  <cp:revision>44</cp:revision>
  <dc:subject/>
  <dc:title>Казанского сельского поселения Кавказского районаI</dc:title>
</cp:coreProperties>
</file>