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ЧЕТВЕРТАЯ СЕСС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8 ноября 2014 года                                                                                   № 6</w:t>
      </w:r>
    </w:p>
    <w:p>
      <w:pPr>
        <w:pStyle w:val="Style20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передаче полномочий органов местного самоуправления поселени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рганам местного самоуправления муниципального образовани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Кавказский район в сфере осуществления земельного контроля за использованием земель Кавказского сельского поселения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ёй   83 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Передать органам местного самоуправления муниципального образования Кавказский район полномочия по осуществлению земельного контроля за использованием земель Кавказского сельского поселения Кавказского района на срок до 31 декабря 2015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Администрации Кавказского сельского поселения Кавказского района заключить соглашение о передаче полномочий по осуществлению земельного контроля за использование земель поселения органам местного самоуправления муниципального образования Кавказский район с администрацией муниципального образования Кавказский район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 xml:space="preserve">4.Решение вступает в силу со дня его официального опубликования и распространяется на отношения, возникшие с 1 января 2015 года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pacing w:lineRule="atLeast" w:line="100"/>
      <w:ind w:left="708" w:hanging="0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07:00Z</dcterms:created>
  <dc:creator>USER</dc:creator>
  <dc:description/>
  <cp:keywords/>
  <dc:language>en-US</dc:language>
  <cp:lastModifiedBy>user101</cp:lastModifiedBy>
  <cp:lastPrinted>2013-12-02T13:16:00Z</cp:lastPrinted>
  <dcterms:modified xsi:type="dcterms:W3CDTF">2014-12-01T07:43:00Z</dcterms:modified>
  <cp:revision>11</cp:revision>
  <dc:subject/>
  <dc:title>СОВЕТ КАВКАЗСКОГО СЕЛЬСКОГО ПОСЕЛЕНИЯ </dc:title>
</cp:coreProperties>
</file>