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autoSpaceDE w:val="false"/>
        <w:ind w:right="-7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авказского района                                                                      И.В. Бережинская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4-12-02T06:44:00Z</dcterms:modified>
  <cp:revision>34</cp:revision>
  <dc:subject/>
  <dc:title/>
</cp:coreProperties>
</file>