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ЧЕТВЕРТ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ноября 2014 года          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. Кавказская</w:t>
      </w:r>
    </w:p>
    <w:p>
      <w:pPr>
        <w:pStyle w:val="Style22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муниципального образования </w:t>
      </w:r>
    </w:p>
    <w:p>
      <w:pPr>
        <w:pStyle w:val="Heading1"/>
        <w:spacing w:lineRule="auto" w:line="360"/>
        <w:jc w:val="center"/>
        <w:rPr/>
      </w:pPr>
      <w:r>
        <w:rPr>
          <w:b/>
          <w:szCs w:val="28"/>
          <w:lang w:val="ru-RU"/>
        </w:rPr>
        <w:t xml:space="preserve">Кавказское сельское поселение Кавказского района </w:t>
      </w:r>
      <w:r>
        <w:rPr>
          <w:b/>
          <w:szCs w:val="28"/>
        </w:rPr>
        <w:t>на 2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внесенный главой Кавказского сельского поселения Кавказского района проект бюджета Кавказского сельского поселения Кавказского района на 2015 год 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авказского сельского поселения Кавказского района (далее – бюджет поселения) на 2015 год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2797,5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2797,5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141,5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ервный фонд администрации Кавказского сельского поселения Кавказского района в сумме 3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рхний предел муниципального долга Кавказского сельского поселения Кавказского района на 1 января 2016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(профицит) местного бюджета в сумме 0,0 тыс. рубле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и коды главных администраторов доходов и источников финансирования дефицита бюджета Кавказского сельского поселения Кавказского района – органов местного самоуправления муниципального образования Кавказское сельское поселение Кавказского района на 2015 год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еречень и коды главных администраторов доходов бюджета Кавказского сельского поселения Кавказского района – органов государственной власти Краснодарского края и местного самоуправления муниципального образования Кавказский район согласно приложению № 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объем поступлений доходов в бюджет Кавказского сельского поселения Кавказского района по кодам видов (подвидов) доходов и классификации операций сектора государственного управления, относящихся к доходам бюджетов на 2015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бюджета Кавказского сельского поселения Кавказского района безвозмездные поступления из федерального и краевого бюджета в 2015 году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 нормативы отчислений доходов в бюджет Кавказского сельского поселения Кавказского района на 2015 год согласно приложению 5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безвозмездные поступления от физических и юридических лиц, имеющие целевое назначение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бюджета Кавказского сельского поселения Кавказского района по разделам и подразделам классификации расходов бюджетов на 2015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, классификации расходов бюджетов на 2015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бюджета Кавказского сельского поселения Кавказского района на 2015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в составе ведомственной структуры расходов бюджета поселения на 2015 год (приложение 8 к настоящему Решению) перечень и коды главных распорядителей средств бюджета поселения, перечень разделов, подразделов, целевых статей (муниципальных программ и непрограммных направлений деятельности), групп видов расходов бюджета Кавказского сельского поселения Кавказ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источники внутреннего финансирования дефицита бюджета Кавказского сельского поселения Кавказского района, перечень статей и видов  источников финансирования дефицитов бюджетов на 2015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межбюджетных трансфертов, предоставляемых муниципальному образованию Кавказский район по переданным полномочиям на 2015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0 к настоящему Решению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что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поселения на 2015 год по соответствующим целевым статьям (муниципальным программам и непрограммным направлениям деятельности) и группам видов расходов, в порядке, предусмотренном принимаемыми в соответствии с настоящим решением нормативными правовыми актам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что субсидии некоммерческим организациям, не являющимися казенными учреждениями в соответствии со статьей 78.1. Бюджетного кодекса Российской Федерации предоставляются в пределах бюджетных ассигнований, в порядке, установленном нормативными правовыми актам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Кавказского сельского поселения Кавказского района не вправе принимать решения, приводящие к увеличению в 2015 году штатной численности муниципальных служащих, за исключением случаев принятия решений о наделении органов исполнительной власти поселения дополнительными функциями, требующими увеличения штатной численнос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. Остатки средств бюджета поселения на начало текущего финансового года направляются на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в ходе исполнения бюджета поселения в объеме, необходимом для их покрыт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лату заключенных от имени муниципального образования Кавказское сельское поселение Кавказ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, в установленном законодательстве порядке в отчетном финансовом голу.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объем бюджетных ассигнований дорожного фонда Кавказского сельского поселения Кавказского района на 2015 год в сумме 3052,8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твердить программу муниципальных заимствований Кавказского сельского поселения Кавказского района на 2015 год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Кавказского сельского поселения Кавказского района на 2015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1. Утвердить программу муниципальных гарантий Кавказского сельского поселения Кавказского района на 2015 год согласно приложению 1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величить размеры  должностных окладов лиц, замещающих выборные муниципальные должности Кавказского сельского  поселения Кавказского района, а также размеры должностных окладов муниципальных служащих Кавказского сельского поселения Кавказского района в соответствии с замещаемыми ими должностями муниципальной службы и размеры должностных окладов муниципальных служащих Кавказского сельского поселения Кавказского района в соответствии с присвоенными им классными чинами муниципальной службы, а также размеры должностных окладов лицам, замещающих должности, не являющиеся муниципальными должностями, работникам муниципальных учреждений муниципального образования Кавказское сельское поселение Кавказского района с 1 октября 2015 года на 5,5 процен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Предусмотреть бюджетные ассигнования в целях повышения средней заработной платы отдельным категориям работников бюджетной сферы с 1 января 2015 год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ода № 597 "О мероприятиях по реализации государственной социальной политики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Кавказского сельского поселения Кавказского района (за исключением отдельных категорий работников, оплата труда которых повышается, согласно пункта 24 настоящего Решения) с 1 октября 2015 года на 5,5 процен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Установить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 посел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истемы органов местного самоуправления муниципального образования Кавказское сельское поселение Кавказского района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внесение изменений в муниципальные программы (подпрограммы) в части изменения мероприятий (подпрограмм) муниципальной программы (подпрограммы), распределения и (или) перераспределения средств местног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между подпрограммами, мероприятиями муниципальной программы (подпрограммы), объектами капитального строительства,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получателями средств мест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и правовыми актами Кавказского сельского поселения Кавказ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менение и (или) уточнение бюджетной классификации Министерством финансов Российской Федерации, Министерством финансов Краснодарского кра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тализация кодов целевых стат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6. Предоставить право главному администратору доходов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15 года остатков субсидий, субвенций и иных межбюджетных трансфертов, имеющих целевое назначение, прошлых лет в краевой бюджет без внесения изменений в настоящее Реше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Установить, что в 2015 году уменьшение общего объема бюджетных ассигнований на уплату налогов, сборов и иных платежей, а также на выплаты персоналу в целях обеспечения выполнения функций государственными органами, казенными учреждениями для направления их на иные цели без внесения изменений в настоящее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Администрации Кавказского сельского поселения Кавказского района осуществлять текущий и последующий контроль целевого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Администрации Кавказского сельского поселения Кавказского района, руководителям муниципальных бюджетных учреждений, руководителю муниципального казенного учреждения усилить контроль за эффективным, целевым использованием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Контроль исполнения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е, жилищно-коммунальному хозяйству и администрацию Кавказского сельского поселения Кавказского района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Настоящее Решение подлежит опубликованию в средствах массовой информации и вступает в силу с 1 января 2015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22531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653" TargetMode="External"/><Relationship Id="rId9" Type="http://schemas.openxmlformats.org/officeDocument/2006/relationships/hyperlink" Target="consultantplus://offline/ref=2DED92B75D8FA07EF3CA2E451CC1054779BFDBA64510E2353C47AE0134C453K" TargetMode="External"/><Relationship Id="rId10" Type="http://schemas.openxmlformats.org/officeDocument/2006/relationships/hyperlink" Target="consultantplus://offline/main?base=LAW;n=112715;fld=134;dst=102969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user101</cp:lastModifiedBy>
  <cp:lastPrinted>2013-11-10T18:51:00Z</cp:lastPrinted>
  <dcterms:modified xsi:type="dcterms:W3CDTF">2014-12-02T11:15:00Z</dcterms:modified>
  <cp:revision>170</cp:revision>
  <dc:subject/>
  <dc:title/>
</cp:coreProperties>
</file>