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8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94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5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2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 теплоснабжения в Кавказском сельском поселении Кавказского района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6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9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9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3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,9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7,9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5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9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                                                                                         </w:t>
      </w:r>
      <w:r>
        <w:rPr/>
        <w:t>О.Г. Мясищева</w:t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right="-75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751" w:firstLine="25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751" w:firstLine="25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вказского сельского поселен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вказского района                                                                                                             И.В. Бережинская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11-11T16:05:00Z</cp:lastPrinted>
  <dcterms:modified xsi:type="dcterms:W3CDTF">2014-12-02T06:05:00Z</dcterms:modified>
  <cp:revision>323</cp:revision>
  <dc:subject/>
  <dc:title/>
</cp:coreProperties>
</file>