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97,5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2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5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5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48,1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2,1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4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0,2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2,8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,8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9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92,7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23,0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23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систем теплоснабжения в Кавказском сельском поселении Кавказского района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9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,4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3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6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6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9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112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91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5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97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вказского сельского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авказского района                                                                                          О.Г. Мясищева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751" w:firstLine="25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Совет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5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вказского сельского поселен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5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вказского района                                                                                                             И.В. Бережинская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4-12-02T09:23:00Z</cp:lastPrinted>
  <dcterms:modified xsi:type="dcterms:W3CDTF">2014-12-02T06:26:00Z</dcterms:modified>
  <cp:revision>433</cp:revision>
  <dc:subject/>
  <dc:title/>
</cp:coreProperties>
</file>