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32" w:leader="none"/>
        </w:tabs>
        <w:autoSpaceDE w:val="true"/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АВКАЗСКОГО СЕЛЬСКОГО ПОСЕЛЕНИЯ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32" w:leader="none"/>
        </w:tabs>
        <w:autoSpaceDE w:val="true"/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РАЙОНА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32" w:leader="none"/>
        </w:tabs>
        <w:autoSpaceDE w:val="true"/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32" w:leader="none"/>
        </w:tabs>
        <w:autoSpaceDE w:val="true"/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АЯ ЧЕТВЕРТАЯ СЕССИЯ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32" w:leader="none"/>
        </w:tabs>
        <w:autoSpaceDE w:val="true"/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32" w:leader="none"/>
        </w:tabs>
        <w:autoSpaceDE w:val="true"/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32" w:leader="none"/>
        </w:tabs>
        <w:autoSpaceDE w:val="true"/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32" w:leader="none"/>
        </w:tabs>
        <w:autoSpaceDE w:val="true"/>
        <w:ind w:left="432" w:hanging="432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28 ноября 2014 года                                                                                   № 5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32" w:leader="none"/>
        </w:tabs>
        <w:autoSpaceDE w:val="true"/>
        <w:ind w:left="432" w:hanging="43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. Кавказская</w:t>
      </w:r>
    </w:p>
    <w:p>
      <w:pPr>
        <w:pStyle w:val="Normal"/>
        <w:widowControl/>
        <w:autoSpaceDE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hanging="0"/>
        <w:jc w:val="center"/>
        <w:rPr/>
      </w:pPr>
      <w:r>
        <w:rPr>
          <w:b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 xml:space="preserve"> передачи полномочий контрольно-счетного органа Кавказского сельского поселения Кавказского района контрольно-счетному органу муниципального образования Кавказский район по осуществлению</w:t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нешнего муниципального финансового контроля</w:t>
      </w:r>
    </w:p>
    <w:p>
      <w:pPr>
        <w:pStyle w:val="Normal"/>
        <w:shd w:fill="FFFFFF" w:val="clear"/>
        <w:spacing w:lineRule="exact" w:line="317"/>
        <w:ind w:left="29" w:hanging="0"/>
        <w:jc w:val="center"/>
        <w:rPr/>
      </w:pPr>
      <w:r>
        <w:rPr>
          <w:b/>
          <w:bCs/>
          <w:color w:val="000000"/>
          <w:sz w:val="28"/>
          <w:szCs w:val="28"/>
        </w:rPr>
        <w:t>на 2015 год</w:t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пунктом 11 статьи 3 Федерального закона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руководствуясь Уставом Кавказского сельского поселения Кавказского района, Совет Кавказского сельского поселения Кавказского района</w:t>
      </w:r>
      <w:r>
        <w:rPr>
          <w:bCs/>
          <w:color w:val="000000"/>
          <w:sz w:val="28"/>
          <w:szCs w:val="28"/>
        </w:rPr>
        <w:t>, р е ш и л:</w:t>
      </w:r>
    </w:p>
    <w:p>
      <w:pPr>
        <w:pStyle w:val="Normal"/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1. Передать полномочия контрольно-счетного органа Кавказского сельского поселения Кавказского района контрольно-счетному органу муниципального образования Кавказский район по осуществлению внешнего муниципального финансово контроля на 2015 год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Контроль за выполнением настоящего решения возложить на постоянную комиссию Совета Кавказского сельского поселения Кавказского района по финансово-бюджетной и экономической политики, и жилищно-коммунального хозяйства Н.П.Кривошеенко.</w:t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Опубликовать настоящее решение в средствах массовой информ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Решение вступает в силу со дня его официального опубликования и распространяется на отношения, возникшие с 1 января 2015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</w:t>
        <w:tab/>
        <w:tab/>
        <w:tab/>
        <w:tab/>
        <w:tab/>
        <w:tab/>
        <w:tab/>
        <w:t xml:space="preserve">         О.Г.Мясищ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365" w:footer="1134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Абзац списка"/>
    <w:basedOn w:val="Normal"/>
    <w:qFormat/>
    <w:pPr>
      <w:widowControl/>
      <w:autoSpaceDE w:val="true"/>
      <w:spacing w:lineRule="atLeast" w:line="100"/>
      <w:ind w:left="708" w:hanging="0"/>
    </w:pPr>
    <w:rPr>
      <w:kern w:val="2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6:24:00Z</dcterms:created>
  <dc:creator>Leonid</dc:creator>
  <dc:description/>
  <cp:keywords/>
  <dc:language>en-US</dc:language>
  <cp:lastModifiedBy>user101</cp:lastModifiedBy>
  <cp:lastPrinted>2013-11-28T17:06:00Z</cp:lastPrinted>
  <dcterms:modified xsi:type="dcterms:W3CDTF">2014-12-01T10:46:00Z</dcterms:modified>
  <cp:revision>11</cp:revision>
  <dc:subject/>
  <dc:title>Приложение</dc:title>
</cp:coreProperties>
</file>