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й двадцать третьей сессии Совета Кавказского сельского поселения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 февраля 2015 года</w:t>
        <w:tab/>
        <w:tab/>
        <w:tab/>
        <w:t xml:space="preserve">                   ст. Кавказская, ул. Ленина, 1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0</w:t>
        <w:tab/>
        <w:t>часов</w:t>
        <w:tab/>
        <w:tab/>
        <w:tab/>
        <w:tab/>
        <w:tab/>
        <w:tab/>
        <w:t xml:space="preserve">          большой за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сцене установлены флаги Российской Федерации, Краснодарского края, Кавказского района, Кавказ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езидиу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7"/>
        <w:gridCol w:w="8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аласов Виталий Николаевич</w:t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 Кавказский район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Москалева Галина Александровна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- председатель Совета муниципального  образования Кавказский район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сищева Ольга Георгиевна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лава Кавказского сельского поселения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ережинская Ирина Васильевна 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- председатель Совета Кавказ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/>
        <w:tab/>
      </w:r>
      <w:r>
        <w:rPr>
          <w:i/>
          <w:iCs/>
          <w:sz w:val="28"/>
          <w:szCs w:val="28"/>
        </w:rPr>
        <w:t xml:space="preserve">Открывает и ведет сессию председатель Совета Кавказского сельского поселения – </w:t>
      </w:r>
      <w:r>
        <w:rPr>
          <w:b/>
          <w:i/>
          <w:iCs/>
          <w:sz w:val="28"/>
          <w:szCs w:val="28"/>
        </w:rPr>
        <w:t>Бережинская Ирина Васильевна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/>
        <w:tab/>
        <w:t xml:space="preserve"> </w:t>
      </w:r>
      <w:r>
        <w:rPr>
          <w:b/>
          <w:bCs/>
          <w:sz w:val="28"/>
          <w:szCs w:val="28"/>
        </w:rPr>
        <w:t>Добрый день, уважаемый Президиум, депутаты и приглашенные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чередной двадцать третьей сессии Совета Кавказского сельского поселения муниципального образования Кавказский район из 22 депутатов Совета присутствует __________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Уставом Кавказского сельского поселения и Регламентом Совета, в данном составе сессия правомочна решать все вопросы, внесенные в повестку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ие будут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упило предложение начать работу сессии.</w:t>
      </w:r>
    </w:p>
    <w:p>
      <w:pPr>
        <w:pStyle w:val="Normal"/>
        <w:rPr/>
      </w:pPr>
      <w:r>
        <w:rPr>
          <w:sz w:val="28"/>
          <w:szCs w:val="28"/>
        </w:rPr>
        <w:tab/>
        <w:t>Кто «за» ____, «против» ____, «воздержался» ______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О</w:t>
      </w:r>
      <w:r>
        <w:rPr>
          <w:b/>
          <w:sz w:val="28"/>
          <w:szCs w:val="28"/>
        </w:rPr>
        <w:t>чередная двадцать третья сесс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вказского сельского поселения муниципального образования Кавказский район объявляется открыт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Звучит гимн  Краснодарского кра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рисутствующ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сессии принимают участ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лава муниципального образования Кавказский район 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талий Николаевич Очкала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едателя Совета муниципального образования Кавказский район -</w:t>
      </w:r>
      <w:r>
        <w:rPr>
          <w:b/>
          <w:bCs/>
          <w:sz w:val="28"/>
          <w:szCs w:val="28"/>
        </w:rPr>
        <w:t>Галина Александровна Москалев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местители главы район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ы посел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ководители структурных подразделений администрации район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путаты Совета муниципального образования Кавказский район по избирательному округу Кавказского сельского поселени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уководители предприятий, организаций, учреждений Кавказского сельского поселения и район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тавители общественных объедин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ководители органов территориального общественного самоуправ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тавители средств массовой информ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тел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депутаты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м необходимо утвердить повестку дня сесс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заседание сессии выносится 2 вопрос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 1. </w:t>
      </w:r>
      <w:r>
        <w:rPr>
          <w:rFonts w:cs="Times New Roman"/>
          <w:sz w:val="28"/>
          <w:szCs w:val="28"/>
        </w:rPr>
        <w:t xml:space="preserve">Отчет главы </w:t>
      </w:r>
      <w:r>
        <w:rPr>
          <w:sz w:val="28"/>
          <w:szCs w:val="28"/>
        </w:rPr>
        <w:t>Кавказского сельского</w:t>
      </w:r>
      <w:r>
        <w:rPr>
          <w:rFonts w:cs="Times New Roman"/>
          <w:sz w:val="28"/>
          <w:szCs w:val="28"/>
        </w:rPr>
        <w:t xml:space="preserve"> поселения о результатах своей и деятельности и деятельности администрации з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ладчик - Мясищева Ольга Георгиевна, глава Кавказского сельского поселен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Информация о работе Совета Кавказского сельского поселения  з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ирует - </w:t>
      </w:r>
      <w:r>
        <w:rPr>
          <w:iCs/>
          <w:sz w:val="28"/>
          <w:szCs w:val="28"/>
        </w:rPr>
        <w:t>Бережинская Ирина Васильевна</w:t>
      </w:r>
      <w:r>
        <w:rPr>
          <w:sz w:val="28"/>
          <w:szCs w:val="28"/>
        </w:rPr>
        <w:t xml:space="preserve">, председатель Совета Кавказ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ношу предложение утвердить повестку дня сесс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«за» _____________, «против» _______________, «воздержался» ________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стка дня сессии приня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Предлагаю следующий регламент работ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кладчик по основному вопросу - до 20 мину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я о работе Совета - до 10 мину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ступления - до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жения есть? Нет. Регламент работы сессии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 xml:space="preserve">По первому вопросу повестки дня слово для отчета о своей деятельности и деятельности администрации Кавказского сельского поселения предоставляется главе Кавказского сельского поселения - </w:t>
      </w:r>
      <w:r>
        <w:rPr>
          <w:b/>
          <w:bCs/>
          <w:sz w:val="28"/>
          <w:szCs w:val="28"/>
        </w:rPr>
        <w:t>Мясищевой Ольге Георгиевн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Пожалуйста, Ольга Георгиевна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после доклада</w:t>
      </w:r>
      <w:r>
        <w:rPr>
          <w:b/>
          <w:bCs/>
          <w:i/>
          <w:sz w:val="28"/>
          <w:szCs w:val="28"/>
        </w:rPr>
        <w:t>) Спасибо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 депутаты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ите довести до вашего сведения информацию  о работе Совета Кавказского сельского  поселения за 2015 год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ово  предоставляется главе муниципального образования Кавказский район — </w:t>
      </w:r>
      <w:r>
        <w:rPr>
          <w:b/>
          <w:bCs/>
          <w:sz w:val="28"/>
          <w:szCs w:val="28"/>
        </w:rPr>
        <w:t>Виталию Николаевичу Очкаласову.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  <w:sz w:val="28"/>
          <w:szCs w:val="28"/>
        </w:rPr>
        <w:t>Спасибо, Виталий Николаевич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Слово предоставляется председателю Совета муниципального образования Кавказский район — </w:t>
      </w:r>
      <w:r>
        <w:rPr>
          <w:b/>
          <w:bCs/>
          <w:sz w:val="28"/>
          <w:szCs w:val="28"/>
        </w:rPr>
        <w:t>Галине Александровне Москалевой.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  <w:sz w:val="28"/>
          <w:szCs w:val="28"/>
        </w:rPr>
        <w:t xml:space="preserve">Спасибо, </w:t>
      </w:r>
      <w:r>
        <w:rPr>
          <w:b/>
          <w:bCs/>
          <w:sz w:val="28"/>
          <w:szCs w:val="28"/>
        </w:rPr>
        <w:t>Галина Александровн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е будут вопросы, замечания, пожел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больше нет вопросов, есть предложение принять решение по повестке дня сесс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зачитывается решение Совет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за принятие данного решения,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«за» _____________, «против» _______________, «воздержался» ________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ю всех приглашенных за участие в открытой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крытая двадцать третья сессия Совета Кавказского сельского поселения муниципального образования Кавказский район объявляется за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звучит гимн Краснодарского края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05:00Z</dcterms:created>
  <dc:creator>1</dc:creator>
  <dc:description/>
  <cp:keywords/>
  <dc:language>en-US</dc:language>
  <cp:lastModifiedBy>Мечетной</cp:lastModifiedBy>
  <cp:lastPrinted>2016-02-04T12:17:00Z</cp:lastPrinted>
  <dcterms:modified xsi:type="dcterms:W3CDTF">2016-02-04T08:19:00Z</dcterms:modified>
  <cp:revision>18</cp:revision>
  <dc:subject/>
  <dc:title/>
</cp:coreProperties>
</file>