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ЧЕРЕДНАЯ ДВАДЦАТЬ ВТОРАЯ СЕССИЯ</w:t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 января  2016 года                                                                                             № 2</w:t>
      </w:r>
    </w:p>
    <w:p>
      <w:pPr>
        <w:pStyle w:val="Normal"/>
        <w:jc w:val="center"/>
        <w:rPr>
          <w:b/>
          <w:b/>
        </w:rPr>
      </w:pPr>
      <w:r>
        <w:rPr/>
        <w:t>ст. Кавказска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имущества,  находящегося в муниципальной собственности, подлежащего передаче из собственности муниципального образования Кавказского сельского поселения Кавказского района в собственность муниципального образования Кавказ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разграничения имущества, находящегося в муниципальной собственности Кавказского сельского поселения Кавказского района, между муниципальным образованием Кавказское сельское поселение Кавказского района и муниципальным образованием Кавказский район, 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в соответствии с Законом Краснодарского края от  05 ноября 2014 года № 3039-КЗ «О закреплении за сельскими поселениями Краснодарского края вопросов местного значения» (в редакции Закона Краснодарского края от 10 июня 2015 года № 3179-КЗ, в редакции Закона Краснодарского края  от 23 июля 2015 года  № 3222-КЗ), в целях реализации Закона Краснодарского края от 23 июля 2015 года № 3235-КЗ «О порядке разграничения имущества, находящегося в собственности муниципальных образований Краснодарского края», руководствуясь Уставом муниципального образования Кавказское сельское поселение Кавказского района, Совет Кавказского сельского поселения Кавказского района решил:</w:t>
      </w:r>
    </w:p>
    <w:p>
      <w:pPr>
        <w:pStyle w:val="Normal"/>
        <w:ind w:firstLine="709"/>
        <w:jc w:val="both"/>
        <w:rPr/>
      </w:pPr>
      <w:r>
        <w:rPr/>
        <w:t>1. Утвердить перечень имущества, находящегося в муниципальной собственности, подлежащего передаче из собственности муниципального образования Кавказского сельского поселения Кавказского района в собственность муниципального образования Кавказский район, согласно приложению.</w:t>
      </w:r>
    </w:p>
    <w:p>
      <w:pPr>
        <w:pStyle w:val="Normal"/>
        <w:ind w:firstLine="709"/>
        <w:jc w:val="both"/>
        <w:rPr/>
      </w:pPr>
      <w:r>
        <w:rPr/>
        <w:t>2. Решение внеочередной двадцатой сессии Совета Кавказского сельского поселения Кавказского района от 15 декабря 2015 года № 3 «Об утверждении перечня имущества, находящегося в муниципальной собственности, подлежащего передаче из собственности муниципального образования Кавказского сельского поселения Кавказского района в собственность муниципального образования Кавказский район» считать утратившим силу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решения возложить на постоянную комиссию Совета Кавказского сельского поселения Кавказского района по имущественным и земельным отношениям, потребительскому рынку, развитию ЛПХ.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/>
        <w:t>Глава Кавказского  сельского поселения</w:t>
      </w:r>
    </w:p>
    <w:p>
      <w:pPr>
        <w:pStyle w:val="Normal"/>
        <w:jc w:val="both"/>
        <w:rPr/>
      </w:pPr>
      <w:r>
        <w:rPr/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6:08:00Z</dcterms:created>
  <dc:creator>us</dc:creator>
  <dc:description/>
  <cp:keywords/>
  <dc:language>en-US</dc:language>
  <cp:lastModifiedBy>user101</cp:lastModifiedBy>
  <cp:lastPrinted>2016-01-28T13:35:00Z</cp:lastPrinted>
  <dcterms:modified xsi:type="dcterms:W3CDTF">2016-02-02T13:59:00Z</dcterms:modified>
  <cp:revision>5</cp:revision>
  <dc:subject/>
  <dc:title>О передаче  земельных участков в собственность сельских поселений Кавказского района</dc:title>
</cp:coreProperties>
</file>