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 xml:space="preserve">проекта Решения  Совета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и дополнений в решение очередной девятнадца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/>
      </w:pPr>
      <w:r>
        <w:rPr>
          <w:b/>
          <w:sz w:val="28"/>
          <w:szCs w:val="28"/>
        </w:rPr>
        <w:t>от 27 ноября 2015 года № 1 "О бюджете Кавказского сельского поселения Кавказского района на 2016 год"</w:t>
      </w:r>
    </w:p>
    <w:p>
      <w:pPr>
        <w:pStyle w:val="2"/>
        <w:spacing w:lineRule="auto" w:line="288" w:before="0" w:after="0"/>
        <w:ind w:firstLine="709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-19" w:hanging="1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оект Решения Совета Кавказского сельского поселения Кавказск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очередной девятнадцатой сессии Совета Кавказского сельского поселения Кавказского района от 27 ноября 2015 года № 1 "О бюджете Кавказского сельского поселения Кавказского района на 2016 год" (далее – проект Решения) подготовлен в соответствии с </w:t>
      </w:r>
      <w:r>
        <w:rPr>
          <w:iCs/>
          <w:sz w:val="28"/>
          <w:szCs w:val="28"/>
        </w:rPr>
        <w:t>требованиями Бюджетного кодекса Российской Федерации 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6 год в сумме 42073,8 тыс. рублей; 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6 год в сумме 45082,1 тыс.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местного бюджета в сумме 3008,3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6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5-03-19T17:19:00Z</cp:lastPrinted>
  <dcterms:modified xsi:type="dcterms:W3CDTF">2016-03-15T15:41:00Z</dcterms:modified>
  <cp:revision>50</cp:revision>
  <dc:subject/>
  <dc:title/>
</cp:coreProperties>
</file>