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ЧЕРЕДНАЯ ДВАДЦАТЬ ПЯТАЯ СЕСС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марта 2016 года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решение очередной девятнадцатой сессии Совета Кавказского сельского поселения Кавказского райо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7 ноября 2015 года № 1 "О бюджете Кавказского сельского поселения Кавказского района на 2016 год"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ind w:left="-57" w:firstLine="8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девятнадцатой сессии Совета Кавказского сельского поселения Кавказского района от 27 ноября 2015 года № 1 "О бюджете Кавказского сельского поселения Кавказского района на 2016 год"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1.  Подпункты 1, 2, 3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42073,8 тыс. рублей»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45082,1 тыс. рублей»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общий объем бюджетных ассигнований, направляемых на исполнение публичных нормативных обязательств, в сумме 166,6 тыс. рублей;</w:t>
      </w:r>
    </w:p>
    <w:p>
      <w:pPr>
        <w:pStyle w:val="Normal"/>
        <w:ind w:left="993" w:hanging="142"/>
        <w:rPr/>
      </w:pPr>
      <w:r>
        <w:rPr>
          <w:rFonts w:cs="Times New Roman" w:ascii="Times New Roman" w:hAnsi="Times New Roman"/>
          <w:sz w:val="28"/>
          <w:szCs w:val="28"/>
        </w:rPr>
        <w:t>«6) дефицит местного бюджета в сумме 3008,3 тыс. рублей».</w:t>
      </w:r>
    </w:p>
    <w:p>
      <w:pPr>
        <w:pStyle w:val="Normal"/>
        <w:ind w:left="99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3 изложить в новой редакции (приложение № 1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6 изложить в новой редакции (приложение № 2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7 изложить в новой редакции (приложение № 3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8 изложить в новой редакции (приложение № 4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9 изложить в новой редакции (приложение № 5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Пункт 18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Утвердить объем бюджетных ассигнований дорожного фонда        Кавказского сельского поселения Кавказского района на 2016 год в сумме 3977,6 тыс. рублей».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4. Настоящее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О.Г.Мясищ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      И.В.Бережи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2:00Z</dcterms:created>
  <dc:creator>Черенкова</dc:creator>
  <dc:description/>
  <cp:keywords/>
  <dc:language>en-US</dc:language>
  <cp:lastModifiedBy>user101</cp:lastModifiedBy>
  <cp:lastPrinted>2016-03-15T18:56:00Z</cp:lastPrinted>
  <dcterms:modified xsi:type="dcterms:W3CDTF">2016-04-01T07:45:00Z</dcterms:modified>
  <cp:revision>29</cp:revision>
  <dc:subject/>
  <dc:title/>
</cp:coreProperties>
</file>