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ОЧЕРЕДНАЯ ДВАДЦАТЬ ПЯ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24 марта 2016 года                                                                                   № 5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цен (тарифов) на  услуги по замене прибора учета, оказываемые муниципальным унитарным предприятием Тепловодокомплекс «Кавказский»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оказываемые последним, Совет Кавказского сельского поселения Кавказского района, р е ш и л:</w:t>
      </w:r>
    </w:p>
    <w:p>
      <w:pPr>
        <w:pStyle w:val="Style15"/>
        <w:spacing w:before="28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1.Утвердить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цены (тарифы) </w:t>
      </w:r>
      <w:r>
        <w:rPr>
          <w:bCs/>
          <w:color w:val="000000"/>
          <w:sz w:val="28"/>
          <w:szCs w:val="28"/>
        </w:rPr>
        <w:t xml:space="preserve">на услуги по замене прибора учета, оказываемые муниципальным унитарным предприятием Тепловодокомплекс «Кавказский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Style15"/>
        <w:spacing w:before="28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2) торговую наценку в размере 30 % от закупочной стоимости прибора учета, согласно пояснительной записки 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5:00Z</dcterms:created>
  <dc:creator>1</dc:creator>
  <dc:description/>
  <cp:keywords/>
  <dc:language>en-US</dc:language>
  <cp:lastModifiedBy>user101</cp:lastModifiedBy>
  <cp:lastPrinted>2016-04-25T15:24:00Z</cp:lastPrinted>
  <dcterms:modified xsi:type="dcterms:W3CDTF">2016-04-25T12:28:00Z</dcterms:modified>
  <cp:revision>4</cp:revision>
  <dc:subject/>
  <dc:title/>
</cp:coreProperties>
</file>