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16 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1.2015 года № 1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,9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3,3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1,2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49,4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2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6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6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8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6-03-22T05:43:00Z</dcterms:modified>
  <cp:revision>958</cp:revision>
  <dc:subject/>
  <dc:title/>
</cp:coreProperties>
</file>