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 ДВАДЦАТЬ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9.04. 2016 года                                                                                            № 5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О досрочном прекращении полномочий депутата Совета 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В.М.Власенко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Рассмотрев заявление депутата Совета Кавказского сельского поселения Кавказского района Власенко Василия Михайловича и в соответствии с пунктом 2 части 10 статьи 40 Федерального закона от 06 октября 2003 года      № 131-ФЗ «Об общих принципах организации местного самоуправления в Российской Федерации», пунктом 2 части 6 статьи 25 Устава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1. Считать досрочно прекращенными полномочия депутата Совета Кавказского сельского поселения Кавказского района от Кавказского трехмандатного избирательного округа № 4 Власенко Василия Михайлович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Е.А.Короленко</w:t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Кавказского </w:t>
      </w:r>
    </w:p>
    <w:p>
      <w:pPr>
        <w:pStyle w:val="13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Кавказского района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2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6-06-15T05:07:00Z</dcterms:modified>
  <cp:revision>23</cp:revision>
  <dc:subject/>
  <dc:title>СОВЕТ КАВКАЗСКОГО СЕЛЬСКОГО ПОСЕЛЕНИЯ </dc:title>
</cp:coreProperties>
</file>