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района за 2015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9.04.2016 года № 1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709"/>
        <w:gridCol w:w="851"/>
        <w:gridCol w:w="1701"/>
        <w:gridCol w:w="1701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5 год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5 год  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2015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к уточненной сводной бюджетной росписи на 2015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2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45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3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1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99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92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4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05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644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26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60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7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3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9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9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8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70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7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6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9,8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6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7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0</w:t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И.В. Бережинская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3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6-03-18T17:31:00Z</cp:lastPrinted>
  <dcterms:modified xsi:type="dcterms:W3CDTF">2016-04-29T07:05:00Z</dcterms:modified>
  <cp:revision>109</cp:revision>
  <dc:subject/>
  <dc:title>Приложение №2</dc:title>
</cp:coreProperties>
</file>