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РЕДНАЯ ДВАДЦАТЬ СЕДЬМАЯ СЕСС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29 апреля 2016 года                                                                                                        № 1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jc w:val="right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 за 2015 год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Рассмотрев, внесенный главой Кавказского сельского поселения Кавказского рай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ек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я «Об исполнении бюджета Кавказского сельского поселения Кавказского района за 2015 год», с учетом публичных слушаний, и руководствуясь положениями Устава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отчет об исполнении бюджета Кавказского сельского поселения Кавказского района за 2015 год по доходам в сумме 51068,8 тыс. рублей, по расходам в сумме 56455,5 тыс. рублей, с превышением расходов над доходами (дефицит бюджета) в сумме  5386,7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1) доходов бюджета Кавказского сельского поселения Кавказского района по кодам классификации доходов бюджетов за 2015 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2) расходов бюджета по ведомственной структуре расходов бюджета Кавказского сельского поселения Кавказского района за 2015 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3) расходов бюджета Кавказского сельского поселения Кавказского района по разделам и подразделам классификации расходов бюджетов за 2015 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4) расходов бюджета Кавказского сельского поселения Кавказского района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за 2015 год согласно приложению № 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5) источников внутреннего финансирования дефицита бюджета Кавказского сельского поселения Кавказского района по кодам классификации источников финансирования дефицитов бюджетов за 2015 год согласно приложению № 5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яющий обязанности главы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еления Кавказского  района                                                             Е.А. Короленко     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И.В. Бережинская</w:t>
      </w:r>
    </w:p>
    <w:p>
      <w:pPr>
        <w:pStyle w:val="1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user101</cp:lastModifiedBy>
  <cp:lastPrinted>2016-04-29T12:53:00Z</cp:lastPrinted>
  <dcterms:modified xsi:type="dcterms:W3CDTF">2016-05-04T08:26:00Z</dcterms:modified>
  <cp:revision>81</cp:revision>
  <dc:subject/>
  <dc:title> </dc:title>
</cp:coreProperties>
</file>