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авказского района за 2015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9.04.2016 года 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1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right="-108" w:hanging="0"/>
              <w:jc w:val="center"/>
              <w:rPr/>
            </w:pPr>
            <w:r>
              <w:rPr/>
              <w:t xml:space="preserve">на 2015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2015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3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06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4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5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4,2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2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7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4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антимонопольн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114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33050 10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32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51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61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2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3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6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4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5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8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66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39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3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6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0202999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14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20202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15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 15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3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052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053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204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20705030 10 0000 1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1905000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   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Кавказ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вказского района                                                                                                                          И.В. Бережинская</w:t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/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cp:keywords/>
  <dc:language>en-US</dc:language>
  <cp:lastModifiedBy>user</cp:lastModifiedBy>
  <cp:lastPrinted>2016-03-21T18:39:00Z</cp:lastPrinted>
  <dcterms:modified xsi:type="dcterms:W3CDTF">2016-04-29T06:43:00Z</dcterms:modified>
  <cp:revision>331</cp:revision>
  <dc:subject/>
  <dc:title/>
</cp:coreProperties>
</file>