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ЧЕРЕДНАЯ ДВАДЦАТЬ ВОСЬМАЯ СЕСС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 мая 2016 года                                                                                                      № 1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Кавказская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1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и дополнений в решение очередной девятнадцатой сессии Совета Кавказского сельского поселения Кавказского район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27 ноября 2015 года № 1 "О бюджете Кавказского сельского поселения Кавказского района на 2016 год"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spacing w:lineRule="atLeast" w:line="100"/>
        <w:ind w:left="873" w:hanging="15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spacing w:lineRule="atLeast" w:line="100"/>
        <w:ind w:left="873" w:hanging="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авказского сельского поселения Кавказского района р е ш и л:</w:t>
      </w:r>
    </w:p>
    <w:p>
      <w:pPr>
        <w:pStyle w:val="Normal"/>
        <w:numPr>
          <w:ilvl w:val="8"/>
          <w:numId w:val="2"/>
        </w:numPr>
        <w:tabs>
          <w:tab w:val="clear" w:pos="708"/>
          <w:tab w:val="left" w:pos="0" w:leader="none"/>
        </w:tabs>
        <w:spacing w:lineRule="atLeast" w:line="100"/>
        <w:ind w:left="-57" w:firstLine="8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и дополнения в решение очередной девятнадцатой сессии Совета Кавказского сельского поселения Кавказского района от 27 ноября 2015 года № 1 "О бюджете Кавказского сельского поселения Кавказского района на 2016 год":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spacing w:lineRule="atLeast" w:line="100"/>
        <w:ind w:lef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1.1.  Подпункты 1, 2, 6 пункта 1 изложить в следующей редакции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48011,8 тыс. рублей»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«2) общий объем расходов в сумме 51020,1 тыс. рублей»;</w:t>
      </w:r>
    </w:p>
    <w:p>
      <w:pPr>
        <w:pStyle w:val="Normal"/>
        <w:ind w:left="993" w:hanging="142"/>
        <w:rPr/>
      </w:pPr>
      <w:r>
        <w:rPr>
          <w:rFonts w:cs="Times New Roman" w:ascii="Times New Roman" w:hAnsi="Times New Roman"/>
          <w:sz w:val="28"/>
          <w:szCs w:val="28"/>
        </w:rPr>
        <w:t>«6) дефицит местного бюджета в сумме 3008,3 тыс. рублей».</w:t>
      </w:r>
    </w:p>
    <w:p>
      <w:pPr>
        <w:pStyle w:val="Normal"/>
        <w:ind w:left="993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3 изложить в новой редакции (приложение № 1)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 4 изложить в новой редакции (приложение № 2)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4. приложение № 6 изложить в новой редакции (приложение № 3)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5. приложение № 7 изложить в новой редакции (приложение № 4)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6. приложение № 8 изложить в новой редакции (приложение № 5)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7. приложение № 9 изложить в новой редакции (приложение № 6).</w:t>
      </w:r>
    </w:p>
    <w:p>
      <w:pPr>
        <w:pStyle w:val="Normal"/>
        <w:autoSpaceDE w:val="false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Решения возложить на постоянную комиссию при Совете Кавказского сельского поселения Кавказского района по финансово-бюджетной и экономической политики, и жилищно-коммунального хозяйства, администрацию Кавказского сельского поселен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3. Настоящее Решение вступает в силу со дня его опубликования.</w:t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О.Г. Мясищ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ind w:left="-3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едседатель Совета </w:t>
        <w:tab/>
      </w:r>
    </w:p>
    <w:p>
      <w:pPr>
        <w:pStyle w:val="Normal"/>
        <w:ind w:left="-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вказского сельского поселения                                             И.В. Бережин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5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6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0:12:00Z</dcterms:created>
  <dc:creator>Черенкова</dc:creator>
  <dc:description/>
  <cp:keywords/>
  <dc:language>en-US</dc:language>
  <cp:lastModifiedBy>user101</cp:lastModifiedBy>
  <cp:lastPrinted>2016-03-15T18:56:00Z</cp:lastPrinted>
  <dcterms:modified xsi:type="dcterms:W3CDTF">2016-05-27T07:08:00Z</dcterms:modified>
  <cp:revision>28</cp:revision>
  <dc:subject/>
  <dc:title/>
</cp:coreProperties>
</file>