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мая 2016 года</w:t>
        <w:tab/>
        <w:tab/>
        <w:tab/>
        <w:tab/>
        <w:tab/>
        <w:t xml:space="preserve"> </w:t>
        <w:tab/>
        <w:tab/>
        <w:tab/>
        <w:t xml:space="preserve"> </w:t>
        <w:tab/>
        <w:t xml:space="preserve">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kern w:val="2"/>
          <w:sz w:val="28"/>
          <w:szCs w:val="28"/>
        </w:rPr>
        <w:t xml:space="preserve">О внесении дополнений в решение очередной двадцать пятой сессии Совета Кавказского сельского поселения Кавказского района от 24 марта 2016 года № 3 «Об утверждении Программы приватизации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6 год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zxx"/>
        </w:rPr>
        <w:t>Внести дополнения в пункт 5</w:t>
      </w:r>
      <w:r>
        <w:rPr>
          <w:kern w:val="2"/>
          <w:sz w:val="28"/>
          <w:szCs w:val="28"/>
        </w:rPr>
        <w:t xml:space="preserve"> Программы приватизации муниципального имущества муниципального образования Кавказское сельское поселение Кавказского района на 2016 год, </w:t>
      </w:r>
      <w:r>
        <w:rPr>
          <w:kern w:val="2"/>
          <w:sz w:val="28"/>
          <w:szCs w:val="28"/>
          <w:lang w:eastAsia="zxx"/>
        </w:rPr>
        <w:t>утвержденной решением Совета Кавказского сельского поселения Кавказского района №3 от 24 марта 2016 года и утвердить в следующей редакции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5. Перечень муниципального имущества, приватизация которого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тся в 2016 году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4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втобус КАВЗ 3976-0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39762010031864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Т 342 ТС 2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белая ночь, тип двигателя бензиновый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7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7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ъект недвижимого имущества состоящего из земельного участка площадью 792 кв.м (+/----кв.м). и  здания  (1 этажа общей площадью 46,5 кв.м., Лит. А) (именуемого далее – «объект оценки»), расположенного по адресу: 352140 Краснодарский край, Кавказский район, ст.Кавказская, пер.Чапаева, дом № 2 б/1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регулированные настоящей Программой отношения, связанные с приватизацией муниципального имущества муниципального образования  Кавказское сельское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и  другими нормативными правовыми актами.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23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6-06-03T11:31:00Z</dcterms:modified>
  <cp:revision>5</cp:revision>
  <dc:subject/>
  <dc:title>СОВЕТ КАВКАЗСКОГО СЕЛЬСКОГО ПОСЕЛЕНИЯ </dc:title>
</cp:coreProperties>
</file>