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5.2016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8,0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8,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8,0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567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53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И.В. Бережинска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6-05-26T14:46:00Z</dcterms:modified>
  <cp:revision>25</cp:revision>
  <dc:subject/>
  <dc:title>Приложение № 3</dc:title>
</cp:coreProperties>
</file>