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8.2016 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1.2015 года № 1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78,3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5,1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6,5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6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70,4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01,4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1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2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8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66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99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9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1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1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7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7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5,0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5,0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3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3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8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78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6-08-03T13:58:00Z</dcterms:modified>
  <cp:revision>996</cp:revision>
  <dc:subject/>
  <dc:title/>
</cp:coreProperties>
</file>