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ТРИ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вгуста  2016 года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9270,0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2278,3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ункт 29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е программы Кавказского сельского поселения Кавказского района в случае увеличения (уменьшения) объемов бюджетных ассигнований на их финансовое обеспечение подлежат приведению в соответствии с решением о бюджете Кавказского сельского поселения Кавказского района в срок не позднее трех месяцев со дня вступления его в силу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ы 29 - 30 считать пунктами 30 - 31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5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6-08-03T13:37:00Z</dcterms:modified>
  <cp:revision>33</cp:revision>
  <dc:subject/>
  <dc:title/>
</cp:coreProperties>
</file>