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9.2016 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6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87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7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7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7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84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84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84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8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284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284" w:hanging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284" w:hanging="567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И.В. Бережинская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821"/>
        <w:rPr>
          <w:rFonts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6-09-27T08:41:00Z</dcterms:modified>
  <cp:revision>31</cp:revision>
  <dc:subject/>
  <dc:title>ПРИЛОЖЕНИЕ № 6</dc:title>
</cp:coreProperties>
</file>