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9.09.2016 года № 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7.11.2015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/>
        <w:t>Кавказского района по кодам видов (подвидов) доходов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780,0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00,0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8,9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в консолидированные бюджеты субъектов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8,9</w:t>
            </w:r>
          </w:p>
        </w:tc>
      </w:tr>
      <w:tr>
        <w:trPr>
          <w:trHeight w:val="4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5,5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0,0</w:t>
            </w:r>
          </w:p>
        </w:tc>
      </w:tr>
      <w:tr>
        <w:trPr>
          <w:trHeight w:val="4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12,8</w:t>
            </w:r>
          </w:p>
        </w:tc>
      </w:tr>
      <w:tr>
        <w:trPr>
          <w:trHeight w:val="4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 07175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6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6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4</w:t>
            </w:r>
          </w:p>
        </w:tc>
      </w:tr>
      <w:tr>
        <w:trPr>
          <w:trHeight w:val="6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096,3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29,1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 02 02000 00 0000 151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40,7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999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40,7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40,7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Субвенции бюджетам субъектов Российской Федерации и муниципальных образова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,4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00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45,6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876,3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О.Г. Мясищева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284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</w:t>
      </w:r>
      <w:r>
        <w:rPr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284" w:hanging="0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</w:t>
      </w:r>
      <w:r>
        <w:rPr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И.В. Бережинская</w:t>
      </w:r>
    </w:p>
    <w:p>
      <w:pPr>
        <w:pStyle w:val="Normal"/>
        <w:ind w:left="-567" w:firstLine="56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6-07-21T18:25:00Z</cp:lastPrinted>
  <dcterms:modified xsi:type="dcterms:W3CDTF">2016-09-27T08:37:00Z</dcterms:modified>
  <cp:revision>99</cp:revision>
  <dc:subject/>
  <dc:title/>
</cp:coreProperties>
</file>