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08" w:after="108"/>
        <w:ind w:left="4253" w:right="0" w:hanging="0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ложение № 1 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Положению</w:t>
        </w:r>
      </w:hyperlink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 порядке принятия лицами, замещающими муниципальные должности </w:t>
      </w:r>
      <w:r>
        <w:rPr>
          <w:rStyle w:val="Style15"/>
          <w:rFonts w:cs="Times New Roman" w:ascii="Times New Roman" w:hAnsi="Times New Roman"/>
          <w:b w:val="false"/>
          <w:bCs w:val="false"/>
          <w:sz w:val="28"/>
          <w:szCs w:val="28"/>
        </w:rPr>
        <w:t>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559"/>
        <w:gridCol w:w="559"/>
        <w:gridCol w:w="1120"/>
        <w:gridCol w:w="744"/>
        <w:gridCol w:w="519"/>
        <w:gridCol w:w="335"/>
        <w:gridCol w:w="85"/>
        <w:gridCol w:w="277"/>
        <w:gridCol w:w="283"/>
        <w:gridCol w:w="772"/>
        <w:gridCol w:w="345"/>
        <w:gridCol w:w="283"/>
        <w:gridCol w:w="212"/>
        <w:gridCol w:w="65"/>
        <w:gridCol w:w="283"/>
        <w:gridCol w:w="72"/>
        <w:gridCol w:w="420"/>
        <w:gridCol w:w="588"/>
        <w:gridCol w:w="567"/>
        <w:gridCol w:w="420"/>
        <w:gridCol w:w="293"/>
        <w:gridCol w:w="159"/>
        <w:gridCol w:w="92"/>
        <w:gridCol w:w="46"/>
        <w:gridCol w:w="101"/>
        <w:gridCol w:w="138"/>
      </w:tblGrid>
      <w:tr>
        <w:trPr>
          <w:cantSplit w:val="true"/>
        </w:trPr>
        <w:tc>
          <w:tcPr>
            <w:tcW w:w="5040" w:type="dxa"/>
            <w:gridSpan w:val="10"/>
            <w:vMerge w:val="restart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gridSpan w:val="1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10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, замещаемая должность)</w:t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10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gridSpan w:val="12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10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10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, замещаемая должность)</w:t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2"/>
            <w:tcBorders/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Ходатайство </w:t>
              <w:br/>
              <w:t>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</w:t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разрешить мне принять</w:t>
            </w:r>
          </w:p>
        </w:tc>
        <w:tc>
          <w:tcPr>
            <w:tcW w:w="4320" w:type="dxa"/>
            <w:gridSpan w:val="1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2"/>
            <w:tcBorders>
              <w:top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четного или специального звания,</w:t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ады или иного знака отличия)</w:t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0" w:type="dxa"/>
            <w:gridSpan w:val="2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2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какие заслуги присвоено и кем, за какие заслуги награжден(а) и кем)</w:t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0" w:type="dxa"/>
            <w:gridSpan w:val="2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2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 и место вручения документов к почетному или</w:t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0" w:type="dxa"/>
            <w:gridSpan w:val="2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2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му званию, награды или иного знака отличия)</w:t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0" w:type="dxa"/>
            <w:gridSpan w:val="2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к почетному или специальному званию, награда и документы к ней, знак отличия и</w:t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10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ы к нему </w:t>
            </w:r>
            <w:r>
              <w:rPr>
                <w:rFonts w:cs="Times New Roman" w:ascii="Times New Roman" w:hAnsi="Times New Roman"/>
              </w:rPr>
              <w:t>(нужное подчеркнуть)</w:t>
            </w:r>
          </w:p>
        </w:tc>
        <w:tc>
          <w:tcPr>
            <w:tcW w:w="4320" w:type="dxa"/>
            <w:gridSpan w:val="1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2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четного или специального звания, награды или иного знака отличия)</w:t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2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кументов к почетному или специальному званию,</w:t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0" w:type="dxa"/>
            <w:gridSpan w:val="2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2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аде или иному знаку отличия)</w:t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gridSpan w:val="7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ны по акту приема-передачи №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" w:type="dxa"/>
            <w:gridSpan w:val="3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щий отдел  администрации Кавказского сельского поселения Кавказского района.</w:t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2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19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9" w:type="dxa"/>
            <w:gridSpan w:val="7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ind w:left="4820" w:right="0" w:hanging="0"/>
        <w:rPr/>
      </w:pPr>
      <w:bookmarkStart w:id="0" w:name="sub_2000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№ 2 </w:t>
        <w:br/>
        <w:t xml:space="preserve">к </w:t>
      </w:r>
      <w:bookmarkEnd w:id="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ожению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 порядке принятия лицом, замещающим муниципальную должность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0"/>
        <w:gridCol w:w="560"/>
        <w:gridCol w:w="1120"/>
        <w:gridCol w:w="602"/>
        <w:gridCol w:w="608"/>
        <w:gridCol w:w="420"/>
        <w:gridCol w:w="330"/>
        <w:gridCol w:w="230"/>
        <w:gridCol w:w="50"/>
        <w:gridCol w:w="1120"/>
        <w:gridCol w:w="230"/>
        <w:gridCol w:w="330"/>
        <w:gridCol w:w="230"/>
        <w:gridCol w:w="2548"/>
        <w:gridCol w:w="162"/>
        <w:gridCol w:w="77"/>
        <w:gridCol w:w="44"/>
        <w:gridCol w:w="118"/>
      </w:tblGrid>
      <w:tr>
        <w:trPr>
          <w:cantSplit w:val="true"/>
        </w:trPr>
        <w:tc>
          <w:tcPr>
            <w:tcW w:w="5040" w:type="dxa"/>
            <w:gridSpan w:val="10"/>
            <w:vMerge w:val="restart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gridSpan w:val="8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10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gridSpan w:val="8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, замещаемая должность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10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gridSpan w:val="8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10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10"/>
            <w:vMerge w:val="continue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1" w:type="dxa"/>
            <w:gridSpan w:val="8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, замещаемая должность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8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8"/>
            <w:tcBorders/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Уведомление </w:t>
              <w:br/>
              <w:t>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8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8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яю о принятом мною решении отказаться от получения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8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8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четного или специального звания, награды или иного знака отличия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1" w:type="dxa"/>
            <w:gridSpan w:val="18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8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какие заслуги присвоено и кем, за какие заслуги награжден(а) и кем)</w:t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1" w:type="dxa"/>
            <w:gridSpan w:val="18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08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8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000000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56:00Z</dcterms:created>
  <dc:creator>Vladimir</dc:creator>
  <dc:description/>
  <cp:keywords/>
  <dc:language>en-US</dc:language>
  <cp:lastModifiedBy>user101</cp:lastModifiedBy>
  <dcterms:modified xsi:type="dcterms:W3CDTF">2016-10-28T05:24:00Z</dcterms:modified>
  <cp:revision>3</cp:revision>
  <dc:subject/>
  <dc:title>Приложение № 1 </dc:title>
</cp:coreProperties>
</file>