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/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 Кавказского сельского поселения Кавказского района</w:t>
      </w:r>
    </w:p>
    <w:p>
      <w:pPr>
        <w:pStyle w:val="Normal"/>
        <w:ind w:left="4536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2016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принятия лицом, замещающим муниципальную должност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/>
          <w:sz w:val="28"/>
          <w:szCs w:val="28"/>
        </w:rPr>
        <w:t>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"/>
      <w:bookmarkEnd w:id="3"/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                            с разрешения Совета Кавказского сельского поселения Кавказского района (далее - Совет) лицом, замещающим муниципальную должность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- звания, награды).</w:t>
      </w:r>
    </w:p>
    <w:p>
      <w:pPr>
        <w:pStyle w:val="Normal"/>
        <w:ind w:firstLine="851"/>
        <w:rPr/>
      </w:pPr>
      <w:bookmarkStart w:id="4" w:name="sub_10"/>
      <w:bookmarkStart w:id="5" w:name="sub_3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3. Лицо, занимающее муниципальную должность  (далее -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Совет ходатайство                    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приложению № 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firstLine="851"/>
        <w:rPr/>
      </w:pPr>
      <w:bookmarkStart w:id="6" w:name="sub_30"/>
      <w:bookmarkStart w:id="7" w:name="sub_4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4. Должностное лицо, отказавшееся от звания, награды, в течение трех рабочих дней представляет в Совет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приложению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40"/>
      <w:bookmarkStart w:id="9" w:name="sub_50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Совет в течение пяти рабочих дней регистрирует поступившее ходатайство (уведомление) и представляет для рассмотрения на сессию Совета.</w:t>
      </w:r>
    </w:p>
    <w:p>
      <w:pPr>
        <w:pStyle w:val="Normal"/>
        <w:ind w:firstLine="851"/>
        <w:rPr/>
      </w:pPr>
      <w:bookmarkStart w:id="10" w:name="sub_50"/>
      <w:bookmarkStart w:id="11" w:name="sub_6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. Должностное лицо, получившее звание, награду до принятия Совето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бщий отдел администрации Кавказского сельского поселения Кавказского района в течение трех рабочих дней со дня их получения по акту приема-передач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2" w:name="sub_60"/>
      <w:bookmarkStart w:id="13" w:name="sub_7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Normal"/>
        <w:ind w:firstLine="851"/>
        <w:rPr/>
      </w:pPr>
      <w:bookmarkStart w:id="14" w:name="sub_70"/>
      <w:bookmarkStart w:id="15" w:name="sub_80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пунктах 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4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60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ind w:firstLine="851"/>
        <w:rPr/>
      </w:pPr>
      <w:bookmarkStart w:id="16" w:name="sub_80"/>
      <w:bookmarkStart w:id="17" w:name="sub_90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9. Обеспечение рассмотрения Советом ходатайств, информирование должностного лица, представившего ходатайство, о решении, принятом Советом по результатам его рассмотрения, а также учет уведомлений осуществляются 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м общего отдела, обеспечивающим деятельность Совет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8" w:name="sub_90"/>
      <w:bookmarkStart w:id="19" w:name="sub_101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10. В случае удовлетворения Советом ходатайства должностного лица, в течение десяти рабочих дней со дня принятия Советом соответствующего решения, передаются должностному лицу оригиналы документов к званию, награда и оригиналы документов к н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0" w:name="sub_1010"/>
      <w:bookmarkStart w:id="21" w:name="sub_110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11. В случае отказа Совета в удовлетворении ходатайства должностного лица, в течение десяти рабочих дней со дня принятия Советом соответствующего решения, сообщает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22" w:name="sub_110"/>
      <w:bookmarkEnd w:id="22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Е.А.Корол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6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3.7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57:00Z</dcterms:created>
  <dc:creator>Vladimir</dc:creator>
  <dc:description/>
  <cp:keywords/>
  <dc:language>en-US</dc:language>
  <cp:lastModifiedBy>user101</cp:lastModifiedBy>
  <cp:lastPrinted>2016-06-16T15:17:00Z</cp:lastPrinted>
  <dcterms:modified xsi:type="dcterms:W3CDTF">2016-10-28T05:20:00Z</dcterms:modified>
  <cp:revision>3</cp:revision>
  <dc:subject/>
  <dc:title>ПРИЛОЖЕНИЕ</dc:title>
</cp:coreProperties>
</file>