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7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50,6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6,6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8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49,7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6,6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5,4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27,2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63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09,1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2,9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,1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6-12-05T13:39:00Z</dcterms:modified>
  <cp:revision>16</cp:revision>
  <dc:subject/>
  <dc:title/>
</cp:coreProperties>
</file>