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ТРИДЦАТЬ ШЕСТАЯ СЕСС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uppressAutoHyphens w:val="true"/>
        <w:ind w:left="432" w:hanging="432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16 декабря 2016 года                                                                                             №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uppressAutoHyphens w:val="true"/>
        <w:ind w:left="432" w:hanging="4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срочном прекращении полномочий депутата Сове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орокиной И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ab/>
        <w:t>В соответствии с Федеральным законом от 25 декабря 2008 года                     № 273-ФЗ «О противодействии коррупции», Федеральным законом                            от 6 октября 2003 года № 131-ФЗ «Об общих принципах организации местного самоуправления в Российской Федерации», Уставом Кавказского сельского поселения Кавказского района, а также на основании решения №2 очередной двадцать шестой сессии Совета Кавказского сельского поселения Кавказского района от 18 апреля 2016 года  «</w:t>
      </w:r>
      <w:r>
        <w:rPr>
          <w:bCs/>
          <w:color w:val="000000"/>
          <w:kern w:val="2"/>
          <w:sz w:val="28"/>
          <w:szCs w:val="28"/>
        </w:rPr>
        <w:t xml:space="preserve">Об утверждении Положения о порядке представления депутатами, а также  гражданами Российской Федерации, претендующими на замещение муниципальных должностей, и лицами, замещающими муниципальные должности, сведений о доходах, расходах, об имуществе и обязательствах имущественного характера», </w:t>
      </w:r>
      <w:r>
        <w:rPr>
          <w:sz w:val="28"/>
          <w:szCs w:val="28"/>
        </w:rPr>
        <w:t>решения №4 очередной тридцать четвертой сессии Совета Кавказского сельского поселения Кавказского района от 5 декабря  2016 года «Об утверждении Положения о порядке проведения проверки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муниципальных должностей, и лицами, замещающими муниципальные должности, а также соблюдения лицами, замещающими муниципальные должности, ограничений и запретов, установленных законодательством Российской Федерации»,                         в соответствии с представлением об устранении нарушений требований законодательства о противодействии коррупции от 15 ноября 2016 года                        № 7-01-2016, доклада о результате проверки достоверности и полноты сведений о доходах, расходах, об имуществе и обязательствах имущественного характера, лицом, замещающим муниципальную должность, Совет Кавказского сельского поселения Кавказского района, р е ш и л: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1. За несоблюдение депутатом Совета Кавказского сельского поселения Кавказского района Поторокиной Ириной Алексеевной ограничений, запретов, исполнение обязанностей, которые установлены Федеральным законом                   от 25 декабря 2008 года № 273-ФЗ "О противодействии коррупции" и другими федеральными законами прекратить полномочия депутата Совета Кавказского сельского поселения Кавказского района Кавказского трехмандатного избирательного округа № 5  Поторокиной Ирины Алексеевны досрочно                  с 16 декабря 2016 года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2. Опубликовать настоящее решение в газете Кавказского сельского поселения Кавказского района «Вести Кавказской»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И.В.Береж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17:00Z</dcterms:created>
  <dc:creator>user18</dc:creator>
  <dc:description/>
  <cp:keywords/>
  <dc:language>en-US</dc:language>
  <cp:lastModifiedBy>user101</cp:lastModifiedBy>
  <cp:lastPrinted>2016-12-21T11:18:00Z</cp:lastPrinted>
  <dcterms:modified xsi:type="dcterms:W3CDTF">2016-12-21T10:33:00Z</dcterms:modified>
  <cp:revision>13</cp:revision>
  <dc:subject/>
  <dc:title/>
</cp:coreProperties>
</file>