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ТРИДЦАТЬ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 февраля  2017 года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Кавказского сельского поселения Кавказского района «Вести Кавказской» (приложение №1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02 марта 2017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 председателя Совета Кавказского сельского поселения Кавказского района  Бережинскую Ирину Васильевну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ридцать восьмой сессии Совета Кавказского сельского поселения  Кавказского район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17 года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</w:t>
            </w:r>
          </w:p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ченко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енкова</w:t>
            </w:r>
          </w:p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инина </w:t>
            </w:r>
          </w:p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тридцать восьмой сессии Совета Кавказского сельского поселения  Кавказского район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 февраля 2017 года № 1</w:t>
      </w:r>
    </w:p>
    <w:p>
      <w:pPr>
        <w:pStyle w:val="Normal"/>
        <w:tabs>
          <w:tab w:val="clear" w:pos="708"/>
          <w:tab w:val="left" w:pos="11940" w:leader="none"/>
        </w:tabs>
        <w:ind w:left="57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«Об общих принципах организации местного самоуправления в                   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bidi w:val="0"/>
        <w:ind w:left="0"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авказского сельского поселения Кавказского района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bidi w:val="0"/>
        <w:ind w:left="0"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ридцать восьмой сессии Совета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02 февраля 2017 года № 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left="0" w:right="0"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Устава Кавказского сельского поселения Кавказского района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16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ая Ирина Васильевна</w:t>
            </w:r>
          </w:p>
        </w:tc>
        <w:tc>
          <w:tcPr>
            <w:tcW w:w="5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dc:language>en-US</dc:language>
  <cp:lastModifiedBy/>
  <cp:lastPrinted>2017-02-27T15:40:00Z</cp:lastPrinted>
  <dcterms:modified xsi:type="dcterms:W3CDTF">2017-02-28T05:04:04Z</dcterms:modified>
  <cp:revision>6</cp:revision>
  <dc:subject/>
  <dc:title/>
</cp:coreProperties>
</file>