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5-2017 годы»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3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арация 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женерной инфраструктуры газоснабжения ст. Кавказско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качества предоставляемых услуг газоснабжения  жителям ст. Кавказской; </w:t>
            </w:r>
          </w:p>
          <w:p>
            <w:pPr>
              <w:pStyle w:val="Normal"/>
              <w:snapToGrid w:val="false"/>
              <w:spacing w:lineRule="auto" w:line="240" w:before="0" w:after="0"/>
              <w:ind w:left="5" w:right="5"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мощности и инженерной инфраструктуры на объектах газоснабжения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бюджетных ассигнований  подпрограммы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4054,0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редств местного бюджета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- 823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 132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1455,0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внебюджетных источников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- 456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И.В.Колос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текущего состояния и прогноз развития газоснабжения</w:t>
      </w:r>
    </w:p>
    <w:p>
      <w:pPr>
        <w:pStyle w:val="Style1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7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 отрицательно сказывается на социальной защищенности населения.</w:t>
      </w:r>
    </w:p>
    <w:p>
      <w:pPr>
        <w:pStyle w:val="Style17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7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ями подпрограммы являются:</w:t>
      </w:r>
    </w:p>
    <w:p>
      <w:pPr>
        <w:pStyle w:val="Style17"/>
        <w:snapToGrid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женерной инфраструктуры газоснабжения ст. Кавказско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намеченных целей в подпрограмме необходимо решить следующие задачи: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улучшение качества предоставляемых услуг газоснабжения  жителям ст. Кавказско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мощности и инженерной инфраструктуры на объектах газоснаб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рассчитана на срок с 2015 года по 2017 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bookmarkStart w:id="0" w:name="sub_7005"/>
      <w:bookmarkEnd w:id="0"/>
      <w:r>
        <w:rPr>
          <w:rFonts w:cs="Times New Roman" w:ascii="Times New Roman" w:hAnsi="Times New Roman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302"/>
        <w:gridCol w:w="2126"/>
        <w:gridCol w:w="1275"/>
        <w:gridCol w:w="1134"/>
        <w:gridCol w:w="1149"/>
        <w:gridCol w:w="103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(тыс.руб.)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зификация Кавказского сельского поселения Кавказского района на 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0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0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5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9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5,0</w:t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м цены мероприятий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Lucida Sans Unicode" w:cs="Times New Roman" w:ascii="Times New Roman" w:hAnsi="Times New Roman"/>
          <w:sz w:val="24"/>
          <w:szCs w:val="24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bookmarkStart w:id="1" w:name="sub_7008"/>
      <w:bookmarkEnd w:id="1"/>
      <w:r>
        <w:rPr>
          <w:rFonts w:cs="Times New Roman" w:ascii="Times New Roman" w:hAnsi="Times New Roman"/>
        </w:rPr>
        <w:t>5. Механизм реализации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7008"/>
      <w:bookmarkEnd w:id="2"/>
      <w:r>
        <w:rPr>
          <w:rFonts w:cs="Times New Roman" w:ascii="Times New Roman" w:hAnsi="Times New Roman"/>
          <w:sz w:val="24"/>
          <w:szCs w:val="24"/>
        </w:rPr>
        <w:t>Общее управление подпрограммой осуществляет координатор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одпрограммы в процессе реализации под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мероприятий подпрограммы обеспечивает размещение заказов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 года № 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под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оценку реализации подпрограммы на основании типовой м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одики оценки эффективности реализац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-методик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20-го числа месяца, следующего за отчетным кварталом, представляет координатору муниципальной программы заполненные отчетные формы мониторинга реализации подпрограммы.</w:t>
      </w:r>
      <w:bookmarkStart w:id="3" w:name="sub_410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5 февраля года, следующего за отчетным годом, направляет координатору муниципальной программы доклад о ходе реализации подпрограммы на бумажных и электронных носителях.</w:t>
      </w:r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</w:t>
        <w:tab/>
        <w:tab/>
        <w:tab/>
        <w:tab/>
        <w:t xml:space="preserve">                                    О.Г.Мясищева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289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864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подпрограм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sz w:val="24"/>
          <w:szCs w:val="24"/>
        </w:rPr>
        <w:t>Газификация Кавказского сельского поселения Кавказского района 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123"/>
        <w:gridCol w:w="1827"/>
        <w:gridCol w:w="1237"/>
        <w:gridCol w:w="1107"/>
        <w:gridCol w:w="825"/>
        <w:gridCol w:w="1012"/>
        <w:gridCol w:w="2400"/>
        <w:gridCol w:w="2364"/>
      </w:tblGrid>
      <w:tr>
        <w:trPr>
          <w:trHeight w:val="51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Наименование мероприят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Источник финансирова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(тыс.руб.)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 по годам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7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ль</w:t>
            </w:r>
          </w:p>
        </w:tc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звитие инженерной инфраструктуры газоснабжения ст. Кавказско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ча</w:t>
            </w:r>
          </w:p>
        </w:tc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улучшение качества предоставляемых услуг газоснабжения  жителям ст. Кавказской; </w:t>
            </w:r>
          </w:p>
          <w:p>
            <w:pPr>
              <w:pStyle w:val="Normal"/>
              <w:snapToGrid w:val="false"/>
              <w:spacing w:lineRule="auto" w:line="240" w:before="0" w:after="0"/>
              <w:ind w:left="5" w:right="5" w:firstLine="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увеличение мощности и инженерной инфраструктуры на объектах газоснабжения.</w:t>
            </w:r>
          </w:p>
        </w:tc>
      </w:tr>
      <w:tr>
        <w:trPr/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е №1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846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846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6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6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1.1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75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75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5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6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6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9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2.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2.3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распределительного газопровода низкого давления  по ул. Калинина от пер. Колхозного до пер. Садового.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13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132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2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2.1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ий надзор по объекту: «Строительство распределительного газопровода низкого давления  по ул. Калинина от пер. Колхозного до пер. Садовог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2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хождение государственной экспертизы по объекту: «Строительство распределительного газопровода низкого давления  по ул. Калинина от пер. Колхозного до пер. Садового»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2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2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8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2.3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распределительного газопровода низкого давления  по ул. Калинина от пер. Колхозного до пер. Садового.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1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1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распределительного газопровода низкого давления  по ул. Набережной от пер. Колхозного до пер. Садового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145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1455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5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55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3.1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хождение государственной экспертизы по объекту: «Строительство распределительного газопровода низкого давления  по ул. Набережной от пер. Колхозного до пер. Садовог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2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3.2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распределительного газопровода низкого давления  по ул. Набережной от пер. Колхозного до пер. Садового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22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22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3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ий надзор по объекту: «Строительство распределительного газопровода низкого давления  по ул. Набережной от пер. Колхозного до пер. Садового»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1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4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4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298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298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8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8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: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4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273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273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3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3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4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2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25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5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5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13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135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5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: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5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1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11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Мероприятие № 5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2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25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F81BD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о: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4054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1279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132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1"/>
                <w:szCs w:val="21"/>
              </w:rPr>
              <w:t>145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55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98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3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2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5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6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6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меститель главы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вказского сельского поселения Кавказского района</w:t>
        <w:tab/>
        <w:t xml:space="preserve">                          </w:t>
        <w:tab/>
        <w:tab/>
        <w:tab/>
        <w:t xml:space="preserve">            </w:t>
        <w:tab/>
        <w:t xml:space="preserve">             И.В.Колосов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4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21:00Z</dcterms:created>
  <dc:creator>User_1</dc:creator>
  <dc:description/>
  <cp:keywords/>
  <dc:language>en-US</dc:language>
  <cp:lastModifiedBy>user101</cp:lastModifiedBy>
  <cp:lastPrinted>2014-10-22T13:12:00Z</cp:lastPrinted>
  <dcterms:modified xsi:type="dcterms:W3CDTF">2014-10-24T06:38:00Z</dcterms:modified>
  <cp:revision>3</cp:revision>
  <dc:subject/>
  <dc:title>СОВЕТ КАВКАЗСКОГО СЕЛЬСКОГО ПОСЕЛЕНИЯ</dc:title>
</cp:coreProperties>
</file>