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ОЧЕРЕДНАЯ ДВАДЦА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декабря 2015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очередной четвер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9989,4 тыс. рублей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8384,3 тыс. рублей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8394,9 тыс. рублей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9" w:top="1235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5-12-15T12:00:00Z</cp:lastPrinted>
  <dcterms:modified xsi:type="dcterms:W3CDTF">2015-12-16T11:56:00Z</dcterms:modified>
  <cp:revision>20</cp:revision>
  <dc:subject/>
  <dc:title/>
</cp:coreProperties>
</file>