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5 года  № 1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Источники внутреннего финансирования дефицита бюджета, всего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8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4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4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4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вказского района                                                                  О.Г. Мясищев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И.В. Береж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12-15T07:59:00Z</dcterms:modified>
  <cp:revision>26</cp:revision>
  <dc:subject/>
  <dc:title>ПРИЛОЖЕНИЕ № 6</dc:title>
</cp:coreProperties>
</file>