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 сельского  поселения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24 года № 1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,9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245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5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5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5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9-27T15:41:00Z</dcterms:modified>
  <cp:revision>348</cp:revision>
  <dc:subject/>
  <dc:title/>
</cp:coreProperties>
</file>